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ХХХ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 сессии 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Совета Вышестеблиевского 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Темрюкского района 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</w:t>
      </w:r>
    </w:p>
    <w:p>
      <w:pPr>
        <w:pStyle w:val="ConsNonformat"/>
        <w:widowControl/>
        <w:ind w:left="44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т 29.11.2018 г. №  268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главы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главы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Оплата труда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лавы Вышестеблиевского сельского поселения Темрюкского района - денежное вознаграждение за исполнение выборными должностными лицами должностных обязанностей в зависимости от полномочий, определяемых Уставом</w:t>
      </w:r>
      <w:r>
        <w:rPr>
          <w:rFonts w:cs="Verdana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>, сложности, количества, качества и условий выполнения работы,  включающее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Финансирование расходов на оплату труда главы Вышестеблиев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за счет средств бюджета</w:t>
      </w:r>
      <w:r>
        <w:rPr>
          <w:rFonts w:cs="Verdana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>. При этом привлечение иных источников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 xml:space="preserve">1.4. Оплата труда </w:t>
      </w:r>
      <w:r>
        <w:rPr>
          <w:sz w:val="28"/>
          <w:szCs w:val="28"/>
        </w:rPr>
        <w:t xml:space="preserve">главы Вышестеблиевского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является одним из вопросов ведения местного самоуправл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1.5. Настоящее Положение разработано 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а Краснодарского края № 717 КЗ от 7 июня 2004 г. «О местном самоуправлении в Краснодарском крае»,  постановлениями главы администрации (губернатора) Краснодарского края № 724 от 29 июля  2008 года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и № 900 от 11 сентября 2008 года «О внесении  изменений в постановление 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ab/>
        <w:t>2. Состав и размеры оплаты труда главы Вышестеблиевского сельского поселения Темрюкского района</w:t>
      </w:r>
    </w:p>
    <w:p>
      <w:pPr>
        <w:pStyle w:val="Normal"/>
        <w:jc w:val="both"/>
        <w:rPr/>
      </w:pPr>
      <w:r>
        <w:rPr>
          <w:rFonts w:cs="Verdana"/>
          <w:b/>
          <w:color w:val="000000"/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 xml:space="preserve">2.1. Оплата труда </w:t>
      </w:r>
      <w:r>
        <w:rPr>
          <w:sz w:val="28"/>
          <w:szCs w:val="28"/>
        </w:rPr>
        <w:t xml:space="preserve">главы Вышестеблиевского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состоит  из: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1. Месячного должностного оклада (далее – должностной оклад)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2.1.2. Ежемесячной процентной надбавки к должностному окладу за работу  со сведениями, составляющими государственную тайну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2.1.3. Премий по итогам работы за месяц (квартал) и год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4. Ежемесячного денежного поощрени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5.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Должностной оклад – размер месячной фиксированной оплаты труда главы Вышестеблиев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вшего свои должностными обязанности. (Приложение № 1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. Размер должностного оклада главы Вышестеблиевского  сельского поселения Темрюкского района зависит от  численности населения Вышестеблиевского  сельского поселения Темрюкского района, который отнесен к третьей группе  оплаты труда муниципальных районов Краснодарского края до 6000 человек (по последней переписи населения 2002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. Должностной оклад главы Вышестеблиевского  сельского поселения Темрюкского района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3. Премии по итогам работы за месяц (квартал) и год – стимулирующие выплаты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Verdana"/>
          <w:color w:val="000000"/>
          <w:sz w:val="28"/>
          <w:szCs w:val="28"/>
        </w:rPr>
        <w:t>2.3.1. Максимальный размер премии по итогам работы</w:t>
      </w:r>
      <w:r>
        <w:rPr>
          <w:sz w:val="28"/>
          <w:szCs w:val="28"/>
        </w:rPr>
        <w:t xml:space="preserve"> главы Вышестеблиевского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за месяц (квартал)  и год не ограничивается в пределах  фонда оплаты труд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3.2. Порядок выплаты и порядок определения размера премии</w:t>
        <w:tab/>
        <w:t xml:space="preserve"> по итогам работы за месяц (квартал) и год определяется муниципальным правовым актом Совета Вышестеблиевского сельского поселения Темрюкского района 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4. Ежемесячное денежное поощрение – выплата стимулирующего характера за образцовое выполнение должностных обязанностей выплачивается в размерах согласно приложению № 2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5. Единовременная выплата при предоставлении ежегодного оплачиваемого отпуска и материальной помощи – доплаты социального характера к должностному окладу на лечение, отдых,  проезд и т.д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5.1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Verdana"/>
          <w:color w:val="000000"/>
          <w:sz w:val="28"/>
          <w:szCs w:val="28"/>
        </w:rPr>
        <w:t xml:space="preserve">2.5.2. Единовременная выплата к ежегодному оплачиваемому отпуску выплачивается </w:t>
      </w:r>
      <w:r>
        <w:rPr>
          <w:sz w:val="28"/>
          <w:szCs w:val="28"/>
        </w:rPr>
        <w:t xml:space="preserve">главе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на основании распорядительного муниципального акта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Verdana"/>
          <w:color w:val="000000"/>
          <w:sz w:val="28"/>
          <w:szCs w:val="28"/>
        </w:rPr>
        <w:t xml:space="preserve">2.5.3. Материальная помощь, также является социальной выплатой и в размере двух должностных окладов выплачивается </w:t>
      </w:r>
      <w:r>
        <w:rPr>
          <w:sz w:val="28"/>
          <w:szCs w:val="28"/>
        </w:rPr>
        <w:t xml:space="preserve">главе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один раз в календарный год в любое удобное для него время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</w:t>
      </w:r>
      <w:r>
        <w:rPr>
          <w:rFonts w:cs="Verdana"/>
          <w:color w:val="000000"/>
          <w:sz w:val="28"/>
          <w:szCs w:val="28"/>
        </w:rPr>
        <w:t xml:space="preserve">2.5.4. Материальная помощь по желанию </w:t>
      </w:r>
      <w:r>
        <w:rPr>
          <w:sz w:val="28"/>
          <w:szCs w:val="28"/>
        </w:rPr>
        <w:t xml:space="preserve">главы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может быть присоединена к ежегодному оплачиваемому отпус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5. Для расчета единовременной выплаты к ежегодному отпуску и материальной помощи  принимается размер должностного оклада, установленного на дату написания за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6. В пределах утвержденного фонда оплаты труда главе  Вышестеблиевского сельского поселения Темрюкского района в особых случаях (бракосочетание, рождение ребенка, юбилейная дата рождения – 50 лет, 55 лет, 60 лет, 65 лет, смерть близкого родственника, стихийные бедствия, юбилейная дата периода работы в органах местного самоуправления</w:t>
      </w:r>
      <w:r>
        <w:rPr>
          <w:rFonts w:cs="Verdana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– 15, 20, 25 и 30 лет, выход на пенсию, а также другие чрезвычайные обстоятельства) может быть оказана дополнительная материальная помощь в размере одного должност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7. В пределах утвержденного фонда оплаты труда главе Вышестеблиевского  сельского поселения Темрюкского района в случае смерти выборного должностного лица его родственникам может быть оказана дополнительная материальная помощь в размере  одного должностного окла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6.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 выплачивается в размерах и порядке, определяемы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- настоящим положением;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-нормативным правовым актом главы и председателя Совета Вышестеблиевского  сельского поселения Темрюкского района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2006 года № 573», а также согласно номенклатуре должностей работников администрации Вышестеблиевского сельского поселения Темрюкского района подлежащих оформлению на допуск к совершенно секретным и секретным работам и документам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6.1. Финансирование расходов на выплату ежемесячной процентной надбавки к должностному окладу за работу  со сведениями, составляющими государственную тайну предусматривается в бюджете Вышестеблиевского  сельского поселения Темрюкского района на основании предоставляемого в установленные сроки режимно-секретным структурным подразделением (отделом по мобилизационной работе) Перечн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7. Понятие  оплаты труда </w:t>
      </w:r>
      <w:r>
        <w:rPr>
          <w:sz w:val="28"/>
          <w:szCs w:val="28"/>
        </w:rPr>
        <w:t xml:space="preserve">главы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 xml:space="preserve">равнозначно понятию – заработная плата </w:t>
      </w:r>
      <w:r>
        <w:rPr>
          <w:sz w:val="28"/>
          <w:szCs w:val="28"/>
        </w:rPr>
        <w:t>лица, замещающего муниципальную должность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8. Заработная плата  начисляется и выплачивается за фактически исполненные полномочия, определяемые Уставом Вышестеблиевского 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9.  Заработная плата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Порядок формирования годового фонда оплаты труда главы Вышестеблиевского 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Годовой фонд оплаты труда  главы Вышестеблиевского  сельского поселения Темрюкского района формируется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Ежемесячного  оклада – в размере двенадцати должностных окладов в г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1.2. Ежемесячной процентной надбавки к должностному окладу за работу  со сведениями, составляющими государственную тайну, - в размере двух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3. Премий по итогам работы за месяц (квартал) и год – в размере четырнадцати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4.Ежемесячного  денежного поощрения в размере сорока восьми  должностных оклад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5. Единовременной  выплаты при предоставлении ежегодного оплачиваемого отпуска и материальной помощи -  в  размере четырех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2. Итого годовой фонд оплаты труда</w:t>
      </w:r>
      <w:r>
        <w:rPr>
          <w:sz w:val="28"/>
          <w:szCs w:val="28"/>
        </w:rPr>
        <w:t xml:space="preserve"> главы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состоит из  восьмидесяти  должностных окладов в год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3. Глава и председатель Совета Вышестеблиевского сельского поселения Темрюкского района вправе перераспределять по мере необходимости денежные средства фонда оплаты труда между выплатами предусмотренными в подпункте 3.1. настоящего положени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3.4. При отсутствии  источников для финансирования расходов по оплате труда </w:t>
      </w:r>
      <w:r>
        <w:rPr>
          <w:sz w:val="28"/>
          <w:szCs w:val="28"/>
        </w:rPr>
        <w:t xml:space="preserve">главы Вышестеблиевского  сельского поселения Темрюкского района </w:t>
      </w:r>
      <w:r>
        <w:rPr>
          <w:rFonts w:cs="Verdana"/>
          <w:color w:val="000000"/>
          <w:sz w:val="28"/>
          <w:szCs w:val="28"/>
        </w:rPr>
        <w:t>в размерах, определенных настоящим Положением представительным органом Вышестеблиевского  сельского поселения Темрюкского района может быть принято  решение об установлении оплаты труда в меньших размера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5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Е.Ю.Пивень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50:00Z</dcterms:created>
  <dc:creator>Отдел кадровой политики</dc:creator>
  <dc:description/>
  <cp:keywords/>
  <dc:language>en-US</dc:language>
  <cp:lastModifiedBy>секретарь</cp:lastModifiedBy>
  <cp:lastPrinted>2015-12-10T16:07:00Z</cp:lastPrinted>
  <dcterms:modified xsi:type="dcterms:W3CDTF">2018-12-03T06:25:00Z</dcterms:modified>
  <cp:revision>47</cp:revision>
  <dc:subject/>
  <dc:title>ПРИЛОЖЕНИЕ</dc:title>
</cp:coreProperties>
</file>