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4572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>РЕШЕНИЕ № 26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</w:rPr>
        <w:t>LXXXV</w:t>
      </w:r>
      <w:r>
        <w:rPr>
          <w:sz w:val="28"/>
          <w:szCs w:val="32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ессия                                                                    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.10.2018 г.                                                                   станица 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 изменений в решение  </w:t>
      </w:r>
      <w:r>
        <w:rPr>
          <w:b/>
          <w:sz w:val="28"/>
          <w:szCs w:val="32"/>
        </w:rPr>
        <w:t>XLVII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3 ноября 2017 года  № 210  «О бюджете Вышестеблиевского сельского поселения Темрюкского района на 2018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  в связи  с увеличением доходной части бюджета на 468,30 тыс.рублей, за счет поступления прочих субсидии бюджетам сельских поселений и увеличением расходной части бюджета на 468,3 тыс.рублей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XL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</w:t>
      </w:r>
      <w:r>
        <w:rPr>
          <w:sz w:val="28"/>
          <w:szCs w:val="32"/>
          <w:lang w:val="ru-RU"/>
        </w:rPr>
        <w:t>23 ноября 2017 года  № 210</w:t>
      </w:r>
      <w:r>
        <w:rPr>
          <w:b/>
          <w:sz w:val="28"/>
          <w:szCs w:val="32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«О бюджете Вышестеблиевского сельского поселения Темрюкского района на 2018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18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1 пункта 1 после слов «общий объем доходов в сумме  слова «41724,8» заменить словами «общий объем доходов в сумме «42193,1»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56085,1» рублей заменить словами « 56553,4» 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2 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8 год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раздел 7 «Культура, кинематография» цифру «14039» тыс.рублей на сумму « 14507,3» тыс.рублей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нести изменения в Приложение № 4 «Объем поступлений доходов в бюджет Вышестеблиевского сельского поселения Темрюкского района  по кодам видов (подвидов) доходов на 2018 год » изложить в новой редакции  (Приложение №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8 год» изложить в новой редакции (Приложение №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№ 8 «Ведомственная   структура  расходов   бюджета Вышестеблиевского сельского поселения Темрюкского района на 2018 год» изложить в новой редакции (Приложение № 4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Приложение № 11 «Программа муниципальных заимствований Вышестеблиевского сельского поселения Темрюкского района на 2018 год» изложить в новой редакции (Приложение № 6)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2. Контроль  за выполнением  решения </w:t>
      </w:r>
      <w:r>
        <w:rPr>
          <w:sz w:val="28"/>
          <w:szCs w:val="32"/>
        </w:rPr>
        <w:t>XL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3 ноября 2017 года № 210 «О бюджете Вышестеблиевского сельского поселения Темрюкского района на 2018 год» возложить на начальника финансового отдела администрации Вышестеблиевского сельского поселения Темрюкского района Е.Ю. Пивень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18 » октября  2018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     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18 » октября 2018 г.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                                                         Е.Ю. Пивен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Е.Е.Черн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секретарь</cp:lastModifiedBy>
  <cp:lastPrinted>2018-10-18T15:43:00Z</cp:lastPrinted>
  <dcterms:modified xsi:type="dcterms:W3CDTF">2018-10-22T06:47:00Z</dcterms:modified>
  <cp:revision>51</cp:revision>
  <dc:subject/>
  <dc:title>СОВЕТ ВЫШЕСТЕБЛИЕВСКОГО СЕЛЬСКОГО ПОСЕЛЕНИЯ</dc:title>
</cp:coreProperties>
</file>