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98725</wp:posOffset>
            </wp:positionH>
            <wp:positionV relativeFrom="margin">
              <wp:posOffset>-4572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РЕШЕНИЕ № 245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32"/>
        </w:rPr>
        <w:t>LXXX</w:t>
      </w:r>
      <w:r>
        <w:rPr>
          <w:sz w:val="28"/>
          <w:szCs w:val="32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сессия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   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1.06.</w:t>
      </w:r>
      <w:r>
        <w:rPr>
          <w:sz w:val="28"/>
          <w:szCs w:val="28"/>
        </w:rPr>
        <w:t>2018</w:t>
      </w:r>
      <w:r>
        <w:rPr>
          <w:sz w:val="28"/>
          <w:szCs w:val="28"/>
          <w:lang w:val="ru-RU"/>
        </w:rPr>
        <w:t xml:space="preserve">                                                                        станица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 xml:space="preserve">О внесении  изменений в решение  </w:t>
      </w:r>
      <w:r>
        <w:rPr>
          <w:b/>
          <w:sz w:val="28"/>
          <w:szCs w:val="32"/>
        </w:rPr>
        <w:t>XLVIII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 xml:space="preserve">ессии  Совета Вышестеблиевского сельского поселения Темрюкского района от </w:t>
      </w:r>
    </w:p>
    <w:p>
      <w:pPr>
        <w:pStyle w:val="Normal"/>
        <w:jc w:val="center"/>
        <w:rPr/>
      </w:pPr>
      <w:r>
        <w:rPr>
          <w:b/>
          <w:sz w:val="28"/>
          <w:szCs w:val="32"/>
          <w:lang w:val="ru-RU"/>
        </w:rPr>
        <w:t>23 ноября 2017 года  № 210  «О бюджете Вышестеблиевского сельского поселения Темрюкского района на 2018 год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  в связи  с увеличением доходов на 250,0 тыс.рублей, за счет поступления субсидий из краевого бюджета на дополнительную помощь местным бюджетам для решения социально-значимых вопросов с увеличением доходов за счет неналоговых доходов местного бюджета на 16,8 тыс. рублей и  с увеличением расходов в сумме 651,3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32"/>
        </w:rPr>
        <w:t>XLVI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</w:t>
      </w:r>
      <w:r>
        <w:rPr>
          <w:sz w:val="28"/>
          <w:szCs w:val="32"/>
          <w:lang w:val="ru-RU"/>
        </w:rPr>
        <w:t>23 ноября 2017 года  № 210</w:t>
      </w:r>
      <w:r>
        <w:rPr>
          <w:b/>
          <w:sz w:val="28"/>
          <w:szCs w:val="32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«О бюджете Вышестеблиевского сельского поселения Темрюкского района на 2018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Изменить основные характеристики бюджета Вышестеблиевского сельского поселения Темрюкского района на 2018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1 пункта 1 после слов «общий объем доходов в сумме  слова «36304,7» заменить словами «общий объем доходов в сумме «36571,4»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2  пункта 1 после слов «общий объем расходов в сумме» слова «51725,7» рублей заменить словами « 52271,8»  тыс. рублей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3 пункта 1 после слов «дефицит бюджета Вышестеблиевского сельского поселения в сумме «15421,0» заменить словами «15645,4»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пункте 18 после слов «утвердить объем бюджетных ассигнований муниципального дорожного фонда Вышестеблиевского сельского поселения Темрюкского района на 2018 год в сумме 6775,4» заменить словами « 7201,4»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в Приложение № 4 «Объем поступлений доходов в бюджет Вышестеблиевского сельского поселения Темрюкского района  по кодам видов (подвидов) доходов на 2018 год »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Внести изменения в Приложение № 2 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8 год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ить раздел 1 «Общегосударственные вопросы» цифру «20674,8» тыс.рублей на цифру «21185,2» 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меньшить  раздел 5 «Жилищно-коммунальное хозяйство» цифру «8202,5» тыс.рублей на цифру «7692,1» 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7 «Культура, кинематография цифру «13938,4» тыс.рублей на цифру «14359,0» 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ить раздел 6 «Образование цифру «60,0» тыс.рублей на цифру «110,0» 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ить раздел 9 «Физическая культура и спорт цифру «150,0» тыс.рублей на цифру «205,0» тыс.рублей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Приложение № 4 «Объем поступлений доходов в бюджет Вышестеблиевского сельского поселения Темрюкского района  по кодам видов (подвидов) доходов на 2018 год » изложить в новой редакции  (Приложение №1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Приложение  № 6 «Распределение    бюджетных ассигнований  по разделам и подразделам классификации расходов бюджета Вышестеблиевского сельского поселения Темрюкского района на 2018 год» изложить в новой редакции  (Приложение № 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6. Приложение  № 5 «Нормативы распределения доходов в бюджет Вышестеблиевского сельского поселения Темрюкского района на 2018 год» изложить в новой редакции  (Приложение № 7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7. Приложение № 7 «Распределение бюджетных ассигнований по разделам, подразделам, целевым статьям, группам (группам и подгруппам) видов расходов бюджета Вышестеблиевского сельского поселения Темрюкского района на 2018 год» изложить в новой редакции (Приложение №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8. Приложение № 8 «Ведомственная   структура  расходов   бюджета Вышестеблиевского сельского поселения Темрюкского района на 2018 год» изложить в новой редакции (Приложение № 4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9. Приложение № 9  «Источники   внутреннего  финансирования дефицита бюджета  Вышестеблиевского сельского поселения   Темрюкского  района, перечень статей и видов источников финансирования дефицитов бюджетов  на 2018 год» изложить в новой редакции (Приложение № 5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0. Приложение № 11 «Программа муниципальных заимствований Вышестеблиевского сельского поселения Темрюкского района на 2018 год» изложить в новой редакции (Приложение № 6)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 xml:space="preserve">2. Контроль  за выполнением  решения </w:t>
      </w:r>
      <w:r>
        <w:rPr>
          <w:sz w:val="28"/>
          <w:szCs w:val="32"/>
        </w:rPr>
        <w:t>XLVI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3 ноября 2018 года № 210 «О бюджете Вышестеблиевского сельского поселения Темрюкского района на 2018 год» возложить на заведующую финансового отдела администрации Вышестеблиевского сельского поселения Темрюкского района Е.Ю. Пивень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           (И.И. Пелипенко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Решение вступает в силу со дня его официального обнародования.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21»  июня  2018 г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</w:t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ru-RU"/>
              </w:rPr>
              <w:t>»  июня  20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ru-RU"/>
              </w:rPr>
              <w:t xml:space="preserve"> г.</w:t>
            </w:r>
          </w:p>
        </w:tc>
      </w:tr>
    </w:tbl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RU"/>
        </w:rPr>
        <w:t xml:space="preserve">Глава  Вышестеблиевского 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й отде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финансового отдела                                                     Е.Ю. Пивень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по юридическим вопросам                                                   М.Л. Мель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55:00Z</dcterms:created>
  <dc:creator>Бедаков Александр</dc:creator>
  <dc:description/>
  <cp:keywords/>
  <dc:language>en-US</dc:language>
  <cp:lastModifiedBy>Администрация</cp:lastModifiedBy>
  <cp:lastPrinted>2018-04-19T16:45:00Z</cp:lastPrinted>
  <dcterms:modified xsi:type="dcterms:W3CDTF">2018-06-22T12:31:00Z</dcterms:modified>
  <cp:revision>18</cp:revision>
  <dc:subject/>
  <dc:title>СОВЕТ ВЫШЕСТЕБЛИЕВСКОГО СЕЛЬСКОГО ПОСЕЛЕНИЯ</dc:title>
</cp:coreProperties>
</file>