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LXXVI </w:t>
      </w:r>
      <w:r>
        <w:rPr>
          <w:sz w:val="28"/>
          <w:szCs w:val="28"/>
        </w:rPr>
        <w:t xml:space="preserve"> сессия                                                                                             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3.2018  года                                                            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7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7 год, рассмотрев  и  обсудив   проект отчета  об  исполнении  бюджета  Вышестеблиевского сельского  поселения  Темрюкского  района  за  2017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17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    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7  год» на 17 апреля 2018 год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17 год» (приложение № 2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Е.Ю.Пивень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 28 » марта 2018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8 » марта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специалистом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 экономического анализ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А.Ю. Лобыци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Е.Ю. Пивен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М.Л. Мель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7-03-29T14:31:00Z</cp:lastPrinted>
  <dcterms:modified xsi:type="dcterms:W3CDTF">2018-03-30T12:22:00Z</dcterms:modified>
  <cp:revision>115</cp:revision>
  <dc:subject/>
  <dc:title/>
</cp:coreProperties>
</file>