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 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28.03.2018 года  № 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</w:rPr>
        <w:t xml:space="preserve"> Вышестеблиевского сельского поселения Темрюкского района з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обыцина Александра Юрье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 по  экономическому анализу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Е.Ю.Пи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Секретарь</cp:lastModifiedBy>
  <cp:lastPrinted>2017-03-29T14:38:00Z</cp:lastPrinted>
  <dcterms:modified xsi:type="dcterms:W3CDTF">2018-03-30T08:42:00Z</dcterms:modified>
  <cp:revision>24</cp:revision>
  <dc:subject/>
  <dc:title/>
</cp:coreProperties>
</file>