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1955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222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sz w:val="28"/>
          <w:szCs w:val="28"/>
        </w:rPr>
        <w:t>LXXII</w:t>
      </w:r>
      <w:r>
        <w:rPr>
          <w:sz w:val="28"/>
          <w:szCs w:val="28"/>
          <w:lang w:val="ru-RU"/>
        </w:rPr>
        <w:t xml:space="preserve"> 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/>
          <w:spacing w:val="-1"/>
          <w:sz w:val="28"/>
          <w:szCs w:val="28"/>
        </w:rPr>
        <w:t>III</w:t>
      </w:r>
      <w:r>
        <w:rPr>
          <w:rFonts w:cs="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19.01.2018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bCs/>
          <w:sz w:val="28"/>
          <w:szCs w:val="28"/>
          <w:lang w:val="ru-RU"/>
        </w:rPr>
        <w:t xml:space="preserve">Об отчёте участкового уполномоченного полиции по Вышестеблиевскому сельскому поселению Темрюкского района о проделанной работе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pacing w:val="-2"/>
          <w:sz w:val="28"/>
          <w:szCs w:val="28"/>
          <w:lang w:val="ru-RU"/>
        </w:rPr>
        <w:t>за 2017 год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ёт участкового уполномоченного полиции  по Вышестеблиевскому сельскому поселению Темрюкского района о проделанной работе за 2017 год  Совет  Вышестеблиевского сельского поселения Темрюкского района 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участкового уполномоченного полиции по Вышестеблиевскому сельскому поселению Темрюкского района о проделанной работе    за 2017 год  удовлетворительной (приложен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709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отчёт  участкового уполномоченного полиции по Вышестеблиевскому сельскому поселению Темрюкского района о проделанной работе за 2017 год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294"/>
        <w:gridCol w:w="4756"/>
      </w:tblGrid>
      <w:tr>
        <w:trPr>
          <w:trHeight w:val="2020" w:hRule="atLeast"/>
        </w:trPr>
        <w:tc>
          <w:tcPr>
            <w:tcW w:w="5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9 »  января  2018 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19 »  января  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18 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тдел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Эксперт по общим вопросам                                                      А.А. Шаповал                                              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Н.Д. Шевченко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Секретарь</cp:lastModifiedBy>
  <cp:lastPrinted>2017-02-20T11:38:00Z</cp:lastPrinted>
  <dcterms:modified xsi:type="dcterms:W3CDTF">2018-01-29T07:56:00Z</dcterms:modified>
  <cp:revision>52</cp:revision>
  <dc:subject/>
  <dc:title/>
</cp:coreProperties>
</file>