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14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32"/>
        </w:rPr>
        <w:t>LXVI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11.</w:t>
      </w:r>
      <w:r>
        <w:rPr>
          <w:sz w:val="28"/>
          <w:szCs w:val="28"/>
        </w:rPr>
        <w:t xml:space="preserve">2017 </w:t>
      </w:r>
      <w:r>
        <w:rPr>
          <w:sz w:val="28"/>
          <w:szCs w:val="28"/>
          <w:lang w:val="ru-RU"/>
        </w:rPr>
        <w:t>года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ем доходной части за счет налоговых и неналоговых доходов в сумме  2809,5 тыс.руб., в связи с увеличением расходов бюджета в сумме 1000,5 тыс. рублей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52559,9 тыс. рублей» заменить словами « 55369,4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4296,9 тыс. рублей» заменить словами « 55297,4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общий объем дефицита в сумме  слова 1737,0 тыс.рублей» заменить словами « 72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6135,9» тыс. рублей заменить на цифру «16326,4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кинематография» цифру «18932,7» тыс. рублей заменить на цифру «19342,7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10113,5» тыс. рублей заменить на цифру «10513,5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ведущего специалиста по вопросам бюджета, финансам и экономическому развитию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23   » ноября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 23   »  ноября      2017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отдела                    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2:00Z</dcterms:created>
  <dc:creator>Бедаков Александр</dc:creator>
  <dc:description/>
  <cp:keywords/>
  <dc:language>en-US</dc:language>
  <cp:lastModifiedBy>Manager1</cp:lastModifiedBy>
  <cp:lastPrinted>2017-11-28T08:34:00Z</cp:lastPrinted>
  <dcterms:modified xsi:type="dcterms:W3CDTF">2017-11-28T04:54:00Z</dcterms:modified>
  <cp:revision>100</cp:revision>
  <dc:subject/>
  <dc:title>СОВЕТ ВЫШЕСТЕБЛИЕВСКОГО СЕЛЬСКОГО ПОСЕЛЕНИЯ</dc:title>
</cp:coreProperties>
</file>