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805</wp:posOffset>
            </wp:positionH>
            <wp:positionV relativeFrom="margin">
              <wp:posOffset>-14795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 № 2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LXVI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/>
      </w:pPr>
      <w:r>
        <w:rPr>
          <w:sz w:val="28"/>
          <w:szCs w:val="28"/>
        </w:rPr>
        <w:t>23.11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</w:rPr>
        <w:t xml:space="preserve"> года                                                                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8 год и на плановый период 2019 и 2020 годов», Решением сессии Совета муниципального образования Темрюкский район «О бюджете муниципального образования Темрюкский район на 2018 год и на плановый период 2019 и 2020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18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 32630,9  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2630,9 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долга Вышестеблиевского сельского поселения Темрюкского района  на  1  января  2019 года  в сумме 12 600,00 тыс. рублей, в том числе верхний предел долга по муниципальным гарантиям Вышестеблиевского сельского поселения Темрюкского района в сумме 0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)дефицит бюджета Вышестеблиевского сельского поселения Темрюкского района в сумме 0,00 тыс.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чень главных администраторов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закрепляемые за ними  виды (подвиды)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перечень главных администраторов источников финансирования дефицита бюджета Вышестеблиевского сельского поселения Темрюкского района согласно приложения 1 к настоящему решению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главных администраторов доходов бюджета Вышестеблиевского сельского поселения Темрюкского района – органов местного самоуправления муниципального образования Темрюкский район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я 2 к  настоящему решен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главных администраторов доходов бюджета Вышестеблие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я 3 к  настоящему решению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объем поступлений доходов  в бюджет  Вышестеблиевского сельского поселения Темрюкского района по кодам видов (подвидов) доходов  на 2018 год в суммах   согласно приложению 4 к  настоящему 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6.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186,8 тыс.руб.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Утвердить в составе доходов бюджета Вышестеблиевского сельского поселения Темрюкского района безвозмездные поступления из краевого бюджета в сумме 3,8 тыс.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Установить нормативы распределения доходов в бюджет Вышестеблиевского сельского поселения Темрюкского района на 2018 год согласно приложению 5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8. Установить, что добровольные взносы и пожертвования, поступившие в бюджет Вышестеблиевского сельского поселения Темрюкского района, направляются в установленном порядке на увеличение расходов бюджета Вышестеблиевского сельского поселения соответственно целям их предоставления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цель добровольных взносов и пожертвований, поступивших в бюджет Вышестеблиевского сельского поселения, не определена, указанные средства направляются на финансовое обеспечение расходов бюджета Вышестеблиевского сельского поселения в соответствии с настоящим Решением»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30 процентов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Утвердить распределение бюджетных ассигнований по разделам и подразделам  классификации расходов бюджетов на 2018 год согласно приложению 6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Утвердить распределение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 бюджетов на 2018 год согласно приложению 7 к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Утвердить ведомственную структуру расходов бюджета Вышестеблиевского сельского поселения Темрюкского района на 2018 год согласно приложению 8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Утвердить в составе ведомственной структуры расходов бюджета Вышестеблиевского сельского поселения Темрюкского района на 2018 год (приложение 8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 (муниципальных программ Вышестеблиевского сельского поселения Темрюкского района и непрограммных направлений деятельности), групп(групп и подгрупп) видов расходов бюджета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Вышестеблиевского сельского поселения Темрюкского района на 2018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31,0 тыс.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12,0 тыс.рублей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не использованные в отчетном финансовом году остатки средств, предоставленные муниципальным бюджетным (автономным) учреждениям Вышестеблиевского сельского поселения Темрюкского района в соответствии с абзацем вторым части 1 статьи 78.1 Бюджетного кодекса Российской Федерации и перечисленные ими в бюджет Вышестеблиевского сельского поселения Темрюкского района, возвращаются муниципальным бюджетным (автономным) учреждениям Вышестеблие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Вышестеблие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Утвердить источники внутреннего финансирования дефицита бюджета    Вышестеблиевского сельского поселения  Темрюкского района, перечень статей источников финансирования дефицитов бюджетов  на 2018 год согласно приложению 9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6.Не использованные по состоянию на 1 января 2019 года остатки  межбюджетных трансфертов,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Вышестеблиевского сельского поселения Темрюкского района в сроки и порядке, которые установлены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В соответствии с решениями главных администраторов доходов бюджетных средств межбюджетных трансфертов, полученных в  форме иных межбюджетных трансфертов, имеющих целевое назначение, не использованные по состоянию на 1 января 2019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8.Утвердить объем бюджетных ассигнований муниципального дорожного фонда Вышестеблиевского сельского поселения Темрюкского района на 2018 год в сумме 4652,9 тыс.рублей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Увеличить размеры денежного вознаграждения лиц, замещающих муниципальные должности Вышестеблиевского сельского поселения Темрюкского района, а  также размеры месячных окладов муниципальных служащих Вышестеблиевского сельского поселения Темрюкского района с 1 января 2018 года на 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20.</w:t>
      </w:r>
      <w:r>
        <w:rPr>
          <w:sz w:val="28"/>
          <w:szCs w:val="28"/>
        </w:rPr>
        <w:t>Установить, что администрация Вышестеблиевского сельского поселения Темрюкского района не вправе принимать решения, приводящие к увеличению в 2018-2020 годах штатной численности муниципальных служащих Вышестеблиевского сельского поселения Темрюкского района, за исключением случаев принятия решений о наделении Вышестеблиевского сельского поселения Темрюкского района дополнительными функциями в пределах установленной в соответствии с законодательством Российской компет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Предусмотреть бюджетные ассигнования в целях повышения средней заработной платы работникам муниципальных учреждений отрасли культуры, искусства и кинематографии Вышестеблиевского сельского поселения Темрюкского района с 1 января 2018 года в соответствии с указом Президента Российской Федерации от 7 мая 2012 года №597 « О мероприятиях по реализации государственной социальной поли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Предусмотреть бюджетные ассигнования в целях повышения заработной платы (должностных окладов) работников муниципальных учреждений Вышестеблиевского сельского  поселения Темрюкского района с 1 января 2018 года на 5%»</w:t>
      </w:r>
    </w:p>
    <w:p>
      <w:pPr>
        <w:pStyle w:val="Normal"/>
        <w:ind w:firstLine="567"/>
        <w:jc w:val="both"/>
        <w:rPr/>
      </w:pPr>
      <w:r>
        <w:rPr>
          <w:sz w:val="28"/>
        </w:rPr>
        <w:t>23.</w:t>
      </w:r>
      <w:r>
        <w:rPr>
          <w:sz w:val="28"/>
          <w:szCs w:val="28"/>
        </w:rPr>
        <w:t xml:space="preserve">Установить, что в 2018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4.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8 год в сумме 12600,00 тысяч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на 2018 год, согласно приложению 10 к  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26. 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8 год, согласно приложению 11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начало текущего финансового года направляются: 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плату заключенных от имени Вышестеблие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и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м), оказанной услуги, а также отдельных этапов поставки товаров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Данное решение подлежит официальному опубликованию на сайте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 Решение вступает в силу с 1 января 2018 год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287"/>
        <w:gridCol w:w="4613"/>
      </w:tblGrid>
      <w:tr>
        <w:trPr>
          <w:trHeight w:val="2020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  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 xml:space="preserve">  » ноября 2017 г.</w:t>
              <w:tab/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 23  » ноября  2017 г.</w:t>
            </w:r>
          </w:p>
        </w:tc>
      </w:tr>
    </w:tbl>
    <w:p>
      <w:pPr>
        <w:pStyle w:val="Normal"/>
        <w:tabs>
          <w:tab w:val="clear" w:pos="708"/>
          <w:tab w:val="left" w:pos="8604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его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Е.Ю.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Д.В. Колм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 М.Л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48:00Z</dcterms:created>
  <dc:creator>rumyantseva</dc:creator>
  <dc:description/>
  <cp:keywords/>
  <dc:language>en-US</dc:language>
  <cp:lastModifiedBy>Manager1</cp:lastModifiedBy>
  <cp:lastPrinted>2017-11-24T14:15:00Z</cp:lastPrinted>
  <dcterms:modified xsi:type="dcterms:W3CDTF">2017-11-24T10:17:00Z</dcterms:modified>
  <cp:revision>46</cp:revision>
  <dc:subject/>
  <dc:title/>
</cp:coreProperties>
</file>