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190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LX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5.06.2017 года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ной части за счет налоговых и неналоговых доходов в сумме  5623,45 тыс.руб.; в связи с увеличением расходной части  в сумме 2496,7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35678,5 тыс. рублей» заменить словами « 41302,0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38095,4 тыс. рублей» заменить словами « 40592,1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2416,8 тыс.рублей» заменить словами « -709,9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12395,8» тыс. рублей заменить на цифру «13391,4» тыс. 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5470,4» тыс. рублей заменить на цифру «5487,4» тыс. 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4908,1» тыс. рублей заменить на цифру «5764,2» тыс. 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 кинематография» цифру «14700,8» тыс. рублей заменить на цифру «15328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 2017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7-06-15T14:17:00Z</cp:lastPrinted>
  <dcterms:modified xsi:type="dcterms:W3CDTF">2017-06-16T11:09:00Z</dcterms:modified>
  <cp:revision>42</cp:revision>
  <dc:subject/>
  <dc:title>СОВЕТ ВЫШЕСТЕБЛИЕВСКОГО СЕЛЬСКОГО ПОСЕЛЕНИЯ</dc:title>
</cp:coreProperties>
</file>