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едания оргкомитета по проведению публичных слушаний </w:t>
      </w:r>
      <w:r>
        <w:rPr>
          <w:sz w:val="28"/>
          <w:szCs w:val="18"/>
          <w:lang w:val="ru-RU"/>
        </w:rPr>
        <w:t xml:space="preserve">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 xml:space="preserve">об исполнении бюджета Вышестеблиевского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за 2016 год»</w:t>
      </w:r>
    </w:p>
    <w:p>
      <w:pPr>
        <w:pStyle w:val="Normal"/>
        <w:rPr/>
      </w:pPr>
      <w:r>
        <w:rPr>
          <w:sz w:val="28"/>
          <w:szCs w:val="28"/>
          <w:lang w:val="ru-RU"/>
        </w:rPr>
        <w:t>29 марта 2017 года                                                                 ст.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Вышестеблиевская  централизованная бухгалтерия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ценко  Окса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заведующая финансовым отделом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льченко Ольга Николае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эксперт по экономическому анализу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u w:val="single"/>
          <w:lang w:val="ru-RU"/>
        </w:rPr>
        <w:t>Повестка заседан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б избрании председателя и секретаря оргкомитета по проведению публичных слушаний по вопросу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016</w:t>
      </w:r>
      <w:r>
        <w:rPr>
          <w:sz w:val="28"/>
          <w:szCs w:val="28"/>
          <w:lang w:val="ru-RU"/>
        </w:rPr>
        <w:t xml:space="preserve">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6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 утверждении плана работы оргкомитета по организации и проведению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Об избрании председателя и секретаря оргкомитета по проведению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6 год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 Э.В.Журавлева, которая предложила 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6 год». Якименко О,Н., а секретарем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-7 человек, «против» – нет, «воздержавшихся» –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Гриценко О.В. предложила провести публичные слушания в  здании  администрации  Вышестеблиевского сельского поселения Темрюкского района 17 апреля  2017 года в 16.00 часов,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6 год» секретаря оргкомитета  Бедакову Л.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6 год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Бедакова Л.Н. предложила в качестве эксперта публичных слушаний кандидатуру Шевченко Н. И., директора МКУ «Вышестеблиевская ЦБ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Об утверждении плана работы оргкомитета по организации и проведению публичных слушаний по 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6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Гриценко О.В.  предложила утвердить представленный план работы оргкомитета по организации и проведению публичных слуша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едакова Л.Н. ознакомила присутствующих с регламентом публичных слушаний. Предлагается следующий регламент работ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ствующему на публичных слушаниях для выступления предусмотреть до 15 минут,  эксперту – до 10 минут по одному вопросу, выступающим – до 5 мину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Реши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6 год».   Якименко О.Н.,  секретарем - 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становить место и врем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ктовый зал администрации Вышестеблиевского сельского поселения, расположенный по адресу: ст. Вышестеблиевская,  ул. Ленина, д. 94,  в 16.0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6 год»  Бедакову Л.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. Избрать экспертом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6 год».  Шевченко Н.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Утвердить план работы оргкомитета по организации и проведению публичных слушаний 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6. Утвердить регламент публичных слушаний по 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6 год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едседательствующему предоставить до 15 мину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эксперту  для выступления – до 10 минут по одному вопрос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тупающим – до 5 мину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О.Н.Яким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оргкомитета    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к протоколу № 1 заседания оргкомитета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оведению публичных слушаний п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</w:t>
      </w:r>
      <w:r>
        <w:rPr>
          <w:sz w:val="28"/>
          <w:szCs w:val="18"/>
          <w:lang w:val="ru-RU"/>
        </w:rPr>
        <w:t xml:space="preserve">исполнении бюджета </w:t>
      </w: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сельского поселения Темрюкского района</w:t>
      </w:r>
      <w:r>
        <w:rPr>
          <w:sz w:val="28"/>
          <w:szCs w:val="1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 </w:t>
      </w:r>
      <w:r>
        <w:rPr>
          <w:sz w:val="28"/>
          <w:szCs w:val="18"/>
          <w:lang w:val="ru-RU"/>
        </w:rPr>
        <w:t>за 2</w:t>
      </w:r>
      <w:r>
        <w:rPr>
          <w:sz w:val="28"/>
          <w:szCs w:val="28"/>
          <w:lang w:val="ru-RU"/>
        </w:rPr>
        <w:t>016 год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оргкомитета по организации и провед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6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2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ие даты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Вышестеблиевского сельского поселения Темрюк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9  марта 2017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оргкомитета по проведению публичных слушаний по «Рассмотрению проекта отчета об исполнении бюджета Вышестеблиевского сельского поселения Темрюкского района за 2016 год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отдел Вышестеблиевского сельского по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  марта 2017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убликование проекта отчета об исполнении бюджета Вышестеблиевского сельского поселения Темрюкского района за 2016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7 апреля 201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ние извещения о дате, времени и месте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 7 апреля 2017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заявок (в письменной форме) для выступления на публичных слушаниях с кратким изложением занимаемой позиции, сбор предложений населения к опубликованному отчету по рассмотрению проекта решения «О бюджете Вышестеблиевского сельского поселения Темрюкского района на 2016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9 апреля 2017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проекта заключения о результатах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 22 апреля 2017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публичных слушан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егистрация участник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дача проекта заключения о результатах публичных слушаний выступающи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ткрытие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ыступление участников публичных слушаний в порядке размещения их предложений и рекомендаций в проект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лючения о результатах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ступление эксперт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едение протокола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кименко О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Н.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 апреля 2017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и утвержде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2 апреля 2017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народова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24 апреля 2017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О.Н.Яким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WW">
    <w:name w:val="WW-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6:22:00Z</dcterms:created>
  <dc:creator>Бедаков Александр</dc:creator>
  <dc:description/>
  <cp:keywords/>
  <dc:language>en-US</dc:language>
  <cp:lastModifiedBy>Администрация</cp:lastModifiedBy>
  <cp:lastPrinted>2016-04-28T14:13:00Z</cp:lastPrinted>
  <dcterms:modified xsi:type="dcterms:W3CDTF">2017-04-27T11:58:00Z</dcterms:modified>
  <cp:revision>113</cp:revision>
  <dc:subject/>
  <dc:title>АДМИНИСТРАЦИЯ ВЫШЕСТЕБЛИЕВСКОГО СЕЛЬСКОГО ПОСЕЛЕНИЯ</dc:title>
</cp:coreProperties>
</file>