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 № 158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XLIX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</w:t>
      </w:r>
      <w:r>
        <w:rPr>
          <w:sz w:val="28"/>
          <w:szCs w:val="28"/>
        </w:rPr>
        <w:t xml:space="preserve">       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.</w:t>
      </w:r>
      <w:r>
        <w:rPr>
          <w:sz w:val="28"/>
          <w:szCs w:val="28"/>
        </w:rPr>
        <w:t>12.2016</w:t>
      </w:r>
      <w:r>
        <w:rPr>
          <w:sz w:val="28"/>
          <w:szCs w:val="28"/>
          <w:lang w:val="ru-RU"/>
        </w:rPr>
        <w:t xml:space="preserve"> года                                                            станица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32"/>
        </w:rPr>
        <w:t>XXX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1 декабря 2015 года  № 90  «О бюджете Вышестеблиевского сельского поселения Темрюкского района на 2016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уменьшением безвозмездных поступлений из краевого бюджета в сумме  56,9  тыс. руб., и увеличением неналоговых доходов в сумме  60,0 тыс.руб.; в связи с увеличением расходной части  в сумме 776,09 тыс. рублей за счет средств  местного бюджета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28"/>
        </w:rPr>
        <w:t>XXX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1 декабря 2015 года № 90 «О бюджете Вышестеблиевского сельского поселения Темрюкского района на 2016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16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 пункта 1 после слов «общий объем доходов в сумме» слова «36605,2 тыс. рублей» заменить словами « 36608,3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2  пункта 1 после слов «общий объем расходов в сумме» слова «36294,4 тыс. рублей» заменить словами « 37070,5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одпункте 4 пункта 1 после слов «общий объем дефицита в сумме» слова «-310,8 тыс.рублей» заменить словами « 462,2 тыс. рублей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6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1 «Общегосударственные вопросы» цифру «13228,1» тыс. рублей заменить на цифру «13251,1»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5 «Жилищно-коммунальное хозяйство» цифру «9886,2» тыс. рублей заменить на цифру «10639,3»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3. Приложение № 4 «Объем поступлений доходов  в бюджет Вышестеблиевского сельского поселения Темрюкского района по кодам видов(подвидов) доходов и классификации операций сектора государственного управления, относящихся к доходам бюджета  на 2016 год» изложить в новой  редакции (Приложение №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6 год» изложить в новой редакции  (Приложение №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6 год» изложить в новой редакции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8 «Ведомственная   структура  расходов   бюджета Вышестеблиевского сельского поселения Темрюкского района на 2016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6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Приложение № 11 «Программа муниципальных заимствований Вышестеблиевского сельского поселения Темрюкского района на 2016 год» 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28"/>
        </w:rPr>
        <w:t>XXX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1 декабря 2015 года № 90 «О бюджете Вышестеблиевского сельского поселения Темрюкского района на 2016 год» возложить на заведующую финансового отдела администрации Вышестеблиевского сельского поселения Темрюкского района О.В. Гриценко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   »                        2016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    »                               2016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ая отдела                                                                              О.В. Гриц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1:00:00Z</dcterms:created>
  <dc:creator>Бедаков Александр</dc:creator>
  <dc:description/>
  <cp:keywords/>
  <dc:language>en-US</dc:language>
  <cp:lastModifiedBy>Manager1</cp:lastModifiedBy>
  <cp:lastPrinted>2016-12-27T09:07:00Z</cp:lastPrinted>
  <dcterms:modified xsi:type="dcterms:W3CDTF">2016-12-27T07:46:00Z</dcterms:modified>
  <cp:revision>976</cp:revision>
  <dc:subject/>
  <dc:title>СОВЕТ ВЫШЕСТЕБЛИЕВСКОГО СЕЛЬСКОГО ПОСЕЛЕНИЯ</dc:title>
</cp:coreProperties>
</file>