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 № 13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XLV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5.09.2016 г.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XX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1 декабря 2015 года  № 90  «О бюджете Вышестеблиевского сельского поселения Темрюкского района на 2016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ной части за счет средств местного бюджетов; в связи с увеличением расходной части  в сумме 160,0 тысяч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6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31005,2 тыс. рублей» заменить словами « 32005,2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34932,0 тыс. рублей» заменить словами « 35245,4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» слова «3926,7 тыс.рублей» заменить словами « 3240,2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6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1 «Общегосударственные вопросы» цифру «13036,7» тыс.рублей заменить на цифру «13179,0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8 «Культура, кинематография» цифру «7048,2» тыс.рублей заменить на цифру «7220,2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6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6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6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6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6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6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9. В пункте 14 после слов «Утвердить объем бюджетных ассигнований муниципального дорожного фонда Вышестеблиевского сельского поселения Темрюкского района на 2016 год в сумме 2862,4 тыс.рублей» заменить словами «2973,2 тыс.рублей»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15 » сентября       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15 »  сентября                  2016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Finans</cp:lastModifiedBy>
  <cp:lastPrinted>2016-09-28T14:27:00Z</cp:lastPrinted>
  <dcterms:modified xsi:type="dcterms:W3CDTF">2016-09-28T11:27:00Z</dcterms:modified>
  <cp:revision>958</cp:revision>
  <dc:subject/>
  <dc:title>СОВЕТ ВЫШЕСТЕБЛИЕВСКОГО СЕЛЬСКОГО ПОСЕЛЕНИЯ</dc:title>
</cp:coreProperties>
</file>