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3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XLIV 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8.08.2016 год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перераспределением доходной части за счет средств местного бюджетов; в связи с необходимостью перераспределения средств между разделами бюджета увеличением расходной части  в сумме 4 224,1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0707,9 тыс. рублей» заменить словами « 34932,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492,5 тыс.рублей» заменить словами « 3926,7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2958,0» тыс.рублей заменить на цифру «13037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5 «Жилищно-коммунальное хозяйство» цифру «5828,8» тыс. рублей заменить на цифру «9843,3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6918,2» тыс.рублей заменить на цифру «7048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В пункте 14 после слов «Утвердить объем бюджетных ассигнований муниципального дорожного фонда Вышестеблиевского сельского поселения Темрюкского района на 2016 год в сумме 2862,4 тыс.рублей» заменить словами «2973,2 тыс.рублей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8 »  августа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8 »  августа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07-26T09:55:00Z</cp:lastPrinted>
  <dcterms:modified xsi:type="dcterms:W3CDTF">2016-08-29T08:15:00Z</dcterms:modified>
  <cp:revision>954</cp:revision>
  <dc:subject/>
  <dc:title>СОВЕТ ВЫШЕСТЕБЛИЕВСКОГО СЕЛЬСКОГО ПОСЕЛЕНИЯ</dc:title>
</cp:coreProperties>
</file>