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заключен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бочей группы по учету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ожений и участия граждан  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суждении проекта  Устава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 сельского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Темрюкского района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 итогам заседания от 18.03.2016</w:t>
      </w:r>
      <w:r>
        <w:rPr/>
        <w:t xml:space="preserve">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ением ХХХ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Вышестеблиевского сельского поселения Темрюкского района              от  18 февраля 2016 года  № 102 «Об опубликовании проекта  Устава Вышестеблиевского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Устава Вышестеблиевского сельского поселения Темрюкского района, создании рабочей группы по учету предложений по проекту Устава Вышестеблиевского сельского поселения Темрюкского района».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официальном сайте администрации Вышестеблиевского сельского поселения Темрюкского района в сети Интернет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http</w:t>
      </w:r>
      <w:r>
        <w:rPr>
          <w:rFonts w:eastAsia="Calibri"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vyshesteblievskay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19 февраля 2016 года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месте и времени проведения публичных слушаний опубликовано в газете «Тамань» № 7 (10619) от 22 – 28 февраля  2016 года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«Рассмотрение проекта Устава  Вышестеблиевского сельского поселения Темрюкского района»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 проведения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Совет Вышестеблиевского сельского поселения Темрюкского района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 проведения: 9 марта 2016 года,  15 часов 00 минут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: ст. Вышестеблиевская, ул. Ленина 94, второй  этаж, актовый зал  администрации Вышестеблиевского сельского поселения Темрюкского района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комитет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9 человек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 человека. 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Мельник М.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200"/>
        <w:gridCol w:w="360"/>
        <w:gridCol w:w="2520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, вынесенные на обсуждени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и рекомендации эксперт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ложения/ рекомендации внесены    </w:t>
              <w:br/>
              <w:t>(поддержаны)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ч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уполномоченного органа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ка вопрос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с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/</w:t>
              <w:br/>
              <w:t>рекоменд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.И.О.    </w:t>
              <w:br/>
              <w:t xml:space="preserve">эксперта/название    </w:t>
              <w:br/>
              <w:t>организации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Шаповал А.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едлагаю внести изменения в проект Устава Вышестеблиевского сельского поселения Темрюкского района, часть 2 статьи 26 (Компетенция Совета) дополнить пунктом следующего содержания: </w:t>
            </w:r>
          </w:p>
          <w:p>
            <w:pPr>
              <w:pStyle w:val="Normal"/>
              <w:ind w:firstLine="563"/>
              <w:jc w:val="both"/>
              <w:rPr/>
            </w:pPr>
            <w:r>
              <w:rPr>
                <w:sz w:val="28"/>
                <w:szCs w:val="28"/>
              </w:rPr>
              <w:t>«24) установление в соответствии с законодательством надбавок к ценам (тарифам) для потребителей;».</w:t>
            </w:r>
          </w:p>
          <w:p>
            <w:pPr>
              <w:pStyle w:val="Normal"/>
              <w:ind w:firstLine="56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енно нумерация  пункта 24  «иные полномочия, отнесенные к ведению Совета законодательством и настоящим уставом» изменяется на пункт 25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льник М.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 Мельник М.Л.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 (по юридическим вопросам) администрации Вышестеблиевского сельского поселения Темрюкск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едать на рассмотрение в рабочую группу и в Сов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мык Н.Г.</w:t>
            </w:r>
          </w:p>
          <w:p>
            <w:pPr>
              <w:pStyle w:val="Normal"/>
              <w:ind w:firstLine="704"/>
              <w:jc w:val="both"/>
              <w:rPr/>
            </w:pPr>
            <w:r>
              <w:rPr>
                <w:sz w:val="28"/>
                <w:szCs w:val="28"/>
              </w:rPr>
              <w:t xml:space="preserve">Предлагаю внести изменения в статью 37 проекта Устава Вышестеблиевского сельского поселения Темрюкского района (Полномочия администрации в области коммунально-бытового, торгового обслуживания населения, защиты прав потребителей) дополнив  следующими пунктами: </w:t>
            </w:r>
          </w:p>
          <w:p>
            <w:pPr>
              <w:pStyle w:val="Normal"/>
              <w:ind w:firstLine="70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szCs w:val="28"/>
              </w:rPr>
              <w:t>14) устанавливает систему критериев, используемых для определения доступности для потребителей услуг организаций коммунального комплекса;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sz w:val="28"/>
                <w:szCs w:val="28"/>
              </w:rPr>
              <w:t>15)  публикует информацию о тарифах и надбавках;</w:t>
            </w:r>
          </w:p>
          <w:p>
            <w:pPr>
              <w:pStyle w:val="21"/>
              <w:widowControl w:val="false"/>
              <w:tabs>
                <w:tab w:val="clear" w:pos="708"/>
                <w:tab w:val="left" w:pos="70" w:leader="none"/>
              </w:tabs>
              <w:suppressAutoHyphens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6) принимает решения и выдает предписания, в пределах полномочий, установленных 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Федеральным законом от 30.12.2004 № 210-ФЗ «Об основах регулирования тарифов организаций коммунального комплекса»</w:t>
            </w:r>
            <w:r>
              <w:rPr>
                <w:sz w:val="28"/>
                <w:szCs w:val="28"/>
              </w:rPr>
              <w:t>, которые обязательны для исполнения организациями коммунального комплекса;</w:t>
            </w:r>
          </w:p>
          <w:p>
            <w:pPr>
              <w:pStyle w:val="Normal"/>
              <w:ind w:firstLine="704"/>
              <w:jc w:val="both"/>
              <w:rPr/>
            </w:pPr>
            <w:r>
              <w:rPr>
                <w:sz w:val="28"/>
                <w:szCs w:val="28"/>
              </w:rPr>
              <w:t xml:space="preserve">17) </w:t>
            </w:r>
            <w:r>
              <w:rPr>
                <w:rFonts w:eastAsia="Arial"/>
                <w:sz w:val="28"/>
                <w:szCs w:val="28"/>
              </w:rPr>
              <w:t xml:space="preserve">устанавливает надбавки к тарифам на услуги организаций коммунального комплекса в соответствии с </w:t>
            </w:r>
            <w:r>
              <w:rPr>
                <w:sz w:val="28"/>
                <w:szCs w:val="28"/>
              </w:rPr>
              <w:t>предельным индексом, установленным органом регулирования Краснодарского края для поселения</w:t>
            </w:r>
            <w:r>
              <w:rPr>
                <w:rFonts w:eastAsia="Arial"/>
                <w:sz w:val="28"/>
                <w:szCs w:val="28"/>
              </w:rPr>
              <w:t>;</w:t>
            </w:r>
            <w:r>
              <w:rPr>
                <w:sz w:val="28"/>
              </w:rPr>
              <w:t>».</w:t>
            </w:r>
          </w:p>
          <w:p>
            <w:pPr>
              <w:pStyle w:val="Normal"/>
              <w:ind w:firstLine="704"/>
              <w:jc w:val="both"/>
              <w:rPr>
                <w:sz w:val="28"/>
              </w:rPr>
            </w:pPr>
            <w:r>
              <w:rPr>
                <w:sz w:val="28"/>
              </w:rPr>
              <w:t>Соответственно нумерация пункта 14 «иные полномочия в соответствии с законодательством» изменяется на пункт 18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льник М.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 Мельник М.Л.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 (по юридическим вопросам) администрации Вышестеблиевского сельского поселения Темрюкского района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едать на рассмотрение в рабочую группу и в Сов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</w:tbl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rPr/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                                                                                                       И.И. Пелипенк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                                                                                  Л.Х. Хайруллае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                                                                                                                                            П.К. Хаджид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9:00Z</dcterms:created>
  <dc:creator>Zver</dc:creator>
  <dc:description/>
  <cp:keywords/>
  <dc:language>en-US</dc:language>
  <cp:lastModifiedBy>Секретарь</cp:lastModifiedBy>
  <cp:lastPrinted>2015-06-09T14:17:00Z</cp:lastPrinted>
  <dcterms:modified xsi:type="dcterms:W3CDTF">2016-03-18T08:12:00Z</dcterms:modified>
  <cp:revision>84</cp:revision>
  <dc:subject/>
  <dc:title>Проект</dc:title>
</cp:coreProperties>
</file>