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к решению ХХХ</w:t>
      </w:r>
      <w:r>
        <w:rPr>
          <w:sz w:val="28"/>
          <w:lang w:val="en-US"/>
        </w:rPr>
        <w:t>V</w:t>
      </w:r>
      <w:r>
        <w:rPr>
          <w:sz w:val="28"/>
        </w:rPr>
        <w:t xml:space="preserve"> сессии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от  21.03.2016 г. № 108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годовой арендной платы помещения и доли земельного участка, используемого </w:t>
      </w:r>
      <w:r>
        <w:rPr>
          <w:b/>
          <w:sz w:val="28"/>
          <w:szCs w:val="24"/>
        </w:rPr>
        <w:t>Государственным бюджетным учреждением социального обслуживания Краснодарского края «Темрюкский комплексный центр социального обслуживания населения»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8"/>
        </w:rPr>
        <w:t>по адресу: станица  Вышестеблиевская, улица Ленина, 9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Расчет арендной платы помещ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а основании письма Темрюкской торгово-промышленной палаты № 411 от 09.07.2012 года о сложившейся средней рыночной стоимости аренды 1 кв.м. общей (полезной) площади нежилых помещений, расположенных в центральной части населенных пунктов Темрюкского района Краснодарского края,  </w:t>
      </w:r>
      <w:r>
        <w:rPr>
          <w:sz w:val="28"/>
          <w:szCs w:val="28"/>
        </w:rPr>
        <w:t>размер годовой арендной платы за пользование находящимися в муниципальной собственности Вышестеблиевского сельского поселения зданиями, строениями определяется по 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 = С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гд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– годовая арендная плата без учета НДС (руб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–годовая стоимость аренды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(руб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ая площадь аренды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– 6000,00 рублей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(руб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18,8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=6000,00*18,8 =112800,00(руб.) годовая арендная плата без учета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годовой арендной платы помещения  составляет 1128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БК -  1 11 05035 10 0000 1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        О.В.Гри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6:00Z</dcterms:created>
  <dc:creator>Админ</dc:creator>
  <dc:description/>
  <cp:keywords/>
  <dc:language>en-US</dc:language>
  <cp:lastModifiedBy>Секретарь</cp:lastModifiedBy>
  <cp:lastPrinted>2012-09-03T17:18:00Z</cp:lastPrinted>
  <dcterms:modified xsi:type="dcterms:W3CDTF">2016-03-21T11:10:00Z</dcterms:modified>
  <cp:revision>6</cp:revision>
  <dc:subject/>
  <dc:title> </dc:title>
</cp:coreProperties>
</file>