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 решения </w:t>
      </w:r>
      <w:r>
        <w:rPr/>
        <w:t>XXXI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от 21.12.2015 г. № 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3489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5566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077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0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5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5-12-22T16:24:00Z</cp:lastPrinted>
  <dcterms:modified xsi:type="dcterms:W3CDTF">2015-12-22T13:24:00Z</dcterms:modified>
  <cp:revision>120</cp:revision>
  <dc:subject/>
  <dc:title>                                                          Приложение № 11</dc:title>
</cp:coreProperties>
</file>