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82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 xml:space="preserve">XXIX </w:t>
      </w:r>
      <w:r>
        <w:rPr>
          <w:sz w:val="28"/>
        </w:rPr>
        <w:t xml:space="preserve"> сессия     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27.11.2015 года        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80 индикаторов плана социально-экономического развития на 2014 год на 100% и более выполнены 57 показателей (72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4 году 5,9 тыс. человек, что  составляет 100,9 % к уровню 2013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прибыль прибыльных предприятий составила 14,68 млн. рублей, что на 87% ниже уровня 2013 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4 год составил 390,9 млн. рублей, что на 19% ниже, чем в 2013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1231,25 млн. рублей, что на 13% ниж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4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а игристые и газированные –88,85 тыс.дал., что выше планового показателя на 25,2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1754,73 тыс.дал., что ниже  планового показателя на 38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1,97 тыс. тонн, что, выше планового показателя на 57%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вощей – 2,25 тыс.тонн, что составило 132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12,79 тыс. тонн, что на 17% ниж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4 году поголовье КРС выросло и составило 171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иноводство сведено к нулю- следствие уничтожения поголовья в результате вируса «чумы свиней»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з и овец. Так, их количество в 2014  составило 150 головы, что на  4 % выше уровня 2013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7,0 тысяч, что ниже планового показателя на 67,0 %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зились доходы предприятий-плательщиков ЕСХН в бюджет поселения  6,0 млн.рублей в 2014 году, что на 22,0% ниже планового показ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4 году составил 1050,5 млн. рублей и превысил уровень прошлого года в сопоставимых ценах на 12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4 году составил 20,3 млн. рублей, что на 11,0 % выше уровня 201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и освещенных улиц – с 30,5 км в 2013году– до 30,8 км. в 201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449,7 кв.м.на 1 тыс.населения в 2013году –до 450,8 кв.м.в 2014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32,4 кв.м на 1 тыс.населения в 2013 году –до 33,8 кв.м.в 2014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автомобильных дорог местного значения с твердым покрытием превысила уровень показателя 2013 года и составила 61,5 км. Протяженность водопроводных сетей осталась на прежнем уровне – 54,9км.</w:t>
      </w:r>
      <w:r>
        <w:rPr>
          <w:b/>
        </w:rPr>
        <w:t xml:space="preserve"> </w:t>
      </w:r>
      <w:r>
        <w:rPr>
          <w:sz w:val="28"/>
          <w:szCs w:val="28"/>
        </w:rPr>
        <w:t xml:space="preserve">Кроме того, необходима коренная реконструкция водопроводных сетей. Изношенность системы приводит к частым порывам воды и ее отклю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, итоги социально-экономического развития Вышестеблиевского поселения в 2014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4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ведущего специалиста по финансовым вопросам Вышестеблиевского сельского поселения Темрюкского района О.В.Гриценко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27   » ноября   2015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27  » ноября  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Секретарь</cp:lastModifiedBy>
  <cp:lastPrinted>2015-11-30T11:05:00Z</cp:lastPrinted>
  <dcterms:modified xsi:type="dcterms:W3CDTF">2015-11-30T08:29:00Z</dcterms:modified>
  <cp:revision>79</cp:revision>
  <dc:subject/>
  <dc:title>ПОЯСНИТЕЛЬНАЯ ЗАПИСКА</dc:title>
</cp:coreProperties>
</file>