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70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XXV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8.09.2015 г.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left="708" w:hanging="0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    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в связи с перераспределением доходов в доходной части, с увеличением расходной части  в сумме 258,5 тысяч рублей за счет средств 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5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6123,40 тыс.рублей» заменить словами «26123,40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9801,33 тыс.рублей» заменить словами « 30059,83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одпункте 6 пункта 1 после слов «общий объем дефицита в сумме» слова «3677,93 тыс.рублей» заменить словами « 3936,43 тыс. рублей»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5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1448,80»тыс.рублей заменить на цифру «11552,30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5201,42» тыс.рублей заменить на цифру « 5211,42» тыс.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5 «Жилищно-коммунальное хозяйство» цифру «4184,13» тыс.рублей заменить на цифру « 4329,13» тыс.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5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5 год » изложить в новой редакции  (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2015год» изложить в новой редакции(Приложение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5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5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5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ведущего специалиста по финансовым вопросам  администрации Вышестеблиевского сельского поселения Темрюкского района О.В.Гриценко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28 » сентября    2015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« 28 » сентября      2015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Хаджиди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Ведущий специалист по финансовым вопросам                            О.В. Гриценко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общим  вопросам                                                           А.А. Шапова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568" w:footer="0" w:bottom="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5-09-17T09:30:00Z</cp:lastPrinted>
  <dcterms:modified xsi:type="dcterms:W3CDTF">2015-10-16T15:25:00Z</dcterms:modified>
  <cp:revision>964</cp:revision>
  <dc:subject/>
  <dc:title>СОВЕТ ВЫШЕСТЕБЛИЕВСКОГО СЕЛЬСКОГО ПОСЕЛЕНИЯ</dc:title>
</cp:coreProperties>
</file>