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 xml:space="preserve">РЕШЕНИЕ  № 61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6.06.2015 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предельного объема муниципального долг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5 после слов « верхний предел муниципального долга на 1 января 2016 года в сумме 12600,00 тыс.рублей» заменить словами «13500,0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21 после слов «установить предельный объем муниципального долга в сумме 12600,00 тыс.рублей» заменить словами «13500,00 тыс. рублей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исполняющего обязанности начальника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26 »   июня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26»   июня    2015 г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полняющая обязанности началь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отдела                                                                             О.В. Гриц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6-30T11:49:00Z</cp:lastPrinted>
  <dcterms:modified xsi:type="dcterms:W3CDTF">2015-07-03T08:11:00Z</dcterms:modified>
  <cp:revision>935</cp:revision>
  <dc:subject/>
  <dc:title>СОВЕТ ВЫШЕСТЕБЛИЕВСКОГО СЕЛЬСКОГО ПОСЕЛЕНИЯ</dc:title>
</cp:coreProperties>
</file>