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/>
        <w:ind w:right="300" w:hanging="0"/>
        <w:jc w:val="center"/>
        <w:rPr>
          <w:b/>
          <w:b/>
          <w:sz w:val="24"/>
        </w:rPr>
      </w:pPr>
      <w:r>
        <w:rPr>
          <w:b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  РАЙОН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№  5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 сессия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06.04.2015                                                                            станица  Вышестеблиевска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 платных услуг, предоставляемых пользователя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13 статьи 8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Устава Вышестеблиевского сельского поселения Темрюкского района  Совет Вышестеблиевского сельского поселения Темрюкского района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платных услуг, предоставляемых пользователя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 (прилож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Вышестеблиевского сельского поселения Темрюкского района от 17 октября 2012 года № 216 «Об утверждении перечня платных услуг, предоставляемых пользователя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» считать утратившим си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 за  выполнением настоящего решения  возложить на начальника финансового отдела администрации   Вышестеблиевского сельского поселения Темрюкского района О.В. Хорошун и постоянную комиссию по вопросам социальной защиты населения, здравоохранения, образования, культуры, спорта и делам молодежи  (Э.В. Журавлев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 вступает в силу со дня его подписания и подлежит обнародованию.</w:t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ышестеблиевского сельского поселения 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П.К.Хаджиди</w:t>
            </w:r>
          </w:p>
          <w:p>
            <w:pPr>
              <w:pStyle w:val="Normal"/>
              <w:spacing w:lineRule="exact" w:line="317" w:before="0" w:after="20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6 »  апреля 2015 го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ышестеблиевского сельского  поселения 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И.И.Пелипенко</w:t>
            </w:r>
          </w:p>
          <w:p>
            <w:pPr>
              <w:pStyle w:val="Normal"/>
              <w:spacing w:before="0" w:after="20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06 »  апреля     2015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Х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 сессии 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06.04.2015 г. № 5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ных услуг, предоставляемых пользователя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7040"/>
        <w:gridCol w:w="2276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услуг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цертной программы на стационаре по входным билетам (продолжительностью свыше 1 часа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-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етодической и практической помощи в разработке художественного оформления помещений и площадо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-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организации и проведению мероприятий в зрительном зале (продолжительностью 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00-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организации и проведению мероприятий в малом зале (фойе)  (продолжительностью 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-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организации и проведению мероприятий в кабинете (продолжительностью 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-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ката сценических костюмов (продолжительностью 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-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ката аудиоаппаратуры (продолжительностью 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-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ката видеоаппаратуры (продолжительностью 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-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ката светового оборудования (продолжительностью 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-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ката звукового оборудования (продолжительностью 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0-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цертной программы на стационаре по входным билетам (продолжительностью 1 ча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цертной программы на выезде (продолжительностью 2 часа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00-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цертной программы с привлечением профессиональных коллективов и солистов по входным билетам (свыше 1 час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-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ечеров отдыха по входным билетам (продолжительностью 2 часа) с кинотематической программой для детей до 14 л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ечеров отдыха по входным билетам (продолжительностью 1 час) для детей младшего и школьного возраст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ечеров отдыха по входным билетам (продолжительностью 2 часа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ечеров отдыха по входным билетам с кинопрограммой (продолжительностью 2 часа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-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вечеров отдыха по входным билетам с киноконцертной программ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должительностью 2 часа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-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занятий в Любительском обществе  разовое посеще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занятий в клубе  Любительского общества  месячный абонемен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-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семейно-бытовых обрядов, ритуалов, помолвок, свадеб, семейных праздников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техническим оснащением свыше 1 час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-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звукооператора с подбором фонограмм по музыкальным, звукозаписывающим потребностям с использованием звуковой и другой техники за 1 час работы в  студ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-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в платном кружк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е на музыкальных инструмент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еограф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х танц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ьных танц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точных танцев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рослы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-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-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-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-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-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-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-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униципального бюджет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чреждения  культуры «Вышестеблиевск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ая клубная систем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Э.В. Журавлева</w:t>
      </w:r>
    </w:p>
    <w:sectPr>
      <w:type w:val="nextPage"/>
      <w:pgSz w:w="11906" w:h="16838"/>
      <w:pgMar w:left="1304" w:right="6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28:00Z</dcterms:created>
  <dc:creator>Сергей</dc:creator>
  <dc:description/>
  <cp:keywords/>
  <dc:language>en-US</dc:language>
  <cp:lastModifiedBy>admin</cp:lastModifiedBy>
  <cp:lastPrinted>2012-10-22T16:09:00Z</cp:lastPrinted>
  <dcterms:modified xsi:type="dcterms:W3CDTF">2015-04-14T18:18:00Z</dcterms:modified>
  <cp:revision>72</cp:revision>
  <dc:subject/>
  <dc:title/>
</cp:coreProperties>
</file>