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5</w:t>
      </w:r>
    </w:p>
    <w:p>
      <w:pPr>
        <w:pStyle w:val="Normal"/>
        <w:rPr/>
      </w:pP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12.2014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унктом 23 статьи 8 и  пунктом 4 статьи 10  Устава Вышестеблиевского сельского поселения Темрюкского района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ейскурант гарантированного перечня услуг по погребению, оказываемых на территор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 сессии Совета Вышестеблиевского сельского поселения Темрюкского района от 16 декабря 2013 года № 293 «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(Л.Н. Бедаковой) опубликовать настоящее реш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выполнением настоящего решения возложить на заместителя главы    Вышестеблиевского   сельского   поселения Темрюкского района Н.Д. Шевченко и  постоянную комиссию по вопросам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Решение вступает в силу со дня его официального опубликования, но не ранее чем   01 января 201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95"/>
        <w:gridCol w:w="4761"/>
      </w:tblGrid>
      <w:tr>
        <w:trPr>
          <w:trHeight w:val="202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Темрюкского 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2.12. 2014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_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2.12.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 сессии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от  22.12.2014 г.  № 2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ЙСКУРАН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арантированного перечня услуг по погребению на 2015 год,  оказываемых на территор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08"/>
        <w:gridCol w:w="2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у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оимость, руб. с 01.01.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425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роб стандартный, строганный, из материалов толщиной 25-32 мм, обитый внутри и снаружи тканью х/б с подушкой  из стру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741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вентарная табличка с  указанием ФИО, даты рождения и смер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2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зка тела (останков) умершего к месту захоро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6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бение  умершего  при рытье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ребение умершего 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928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76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рытье 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76,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15:00Z</dcterms:created>
  <dc:creator>Бедаков Александр</dc:creator>
  <dc:description/>
  <cp:keywords/>
  <dc:language>en-US</dc:language>
  <cp:lastModifiedBy>Admin</cp:lastModifiedBy>
  <cp:lastPrinted>2012-12-19T16:36:00Z</cp:lastPrinted>
  <dcterms:modified xsi:type="dcterms:W3CDTF">2014-12-30T13:15:00Z</dcterms:modified>
  <cp:revision>88</cp:revision>
  <dc:subject/>
  <dc:title>СОВЕТ ВЫШЕСТЕБЛИЕВСКОГО СЕЛЬСКОГО ПОСЕЛЕНИЯ</dc:title>
</cp:coreProperties>
</file>