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-48387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 ВЫШЕСТЕБЛИЕВСКОГО СЕЛЬСКОГО 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№ 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сессия                                                                                                      III   созыва</w:t>
      </w:r>
    </w:p>
    <w:p>
      <w:pPr>
        <w:pStyle w:val="Normal"/>
        <w:spacing w:before="0" w:after="1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5.09.2014 г.         </w:t>
        <w:tab/>
        <w:t xml:space="preserve">                                                  станица Вышестеблиевск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решения об отмене продаж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редством аукциона однокомнатной квартиры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й площадью 29,2 м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, расположенной по адресу: Российская Федерация, Краснодарский край, Темрюкский район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ница  Вышестеблиевская, переулок Лермонтова, дом 20, квартира 7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    основании  п.2 ст.15  Федерального  закона  от   21 декабря  2001 года № 178-ФЗ «О  приватизации государственного и муниципального имущества», Устава Вышестеблиевского сельского поселения Темрюкского района, Совет  Вышестеблиевского сельского  поселения Темрюкского района в связи с нарушением сроков подачи заявок на участие в аукционе  р е ш и 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Отменить аукцион  «Продаж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редством аукциона однокомнатной квартиры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й площадью 29,2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расположенной по адресу: Российская Федерация, Краснодарский край, Темрюкский район, станица  Вышестеблиевская, переулок Лермонтова, дом 20, квартира 7» от 22 сентября 2014 года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Заведующей отделом муниципальных закупок администрации Вышестеблиевского сельского поселения Темрюкского района Н.Г. Колмык:         разместить в Единой информационной системе (на официальном сайте) настоящее реш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решения возложить на заместителя главы    Вышестеблиевского    сельского  поселения     Темрюкского      района  Н.Д. Шевченк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290"/>
        <w:gridCol w:w="4612"/>
      </w:tblGrid>
      <w:tr>
        <w:trPr>
          <w:trHeight w:val="2020" w:hRule="atLeast"/>
        </w:trPr>
        <w:tc>
          <w:tcPr>
            <w:tcW w:w="495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 Вышестеблиевского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П.К. Хаджид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5» сентября  2014 г.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5»  сентября   2014 г.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2"/>
        </w:rPr>
      </w:pPr>
      <w:r>
        <w:rPr>
          <w:rFonts w:cs="Times New Roman" w:ascii="Times New Roman" w:hAnsi="Times New Roman"/>
          <w:b/>
          <w:bCs/>
          <w:color w:val="000000"/>
          <w:spacing w:val="-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>
      <w:rFonts w:ascii="Franklin Gothic Medium" w:hAnsi="Franklin Gothic Medium" w:cs="Franklin Gothic Medium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6:26:00Z</dcterms:created>
  <dc:creator>Приемная</dc:creator>
  <dc:description/>
  <cp:keywords/>
  <dc:language>en-US</dc:language>
  <cp:lastModifiedBy>Admin</cp:lastModifiedBy>
  <cp:lastPrinted>2014-09-30T10:39:00Z</cp:lastPrinted>
  <dcterms:modified xsi:type="dcterms:W3CDTF">2014-10-08T14:20:00Z</dcterms:modified>
  <cp:revision>34</cp:revision>
  <dc:subject/>
  <dc:title>  </dc:title>
</cp:coreProperties>
</file>