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3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XXXI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                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4.07.2014 года                                                                станица Вышестеблиевская                                                </w:t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еречня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шестеблиевского сельского поселения Темрюкского района, подлежащего приватизации в 2014- 2015 годах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 целях реализации государственной политики в области приватизации муниципального имущества, в соответствии с Конституцией Российской Федерации, Федеральным законом от 21 декабря 2001 года № 178-ФЗ «О приватизации государственного и муниципального имущества» и в соответствии с пунктом 5 статьи 26 главы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, решением  Х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9 августа 2010 года № 55 «Об утверждении Положения «О приватизации муниципального жилищного фонда в Вышестеблиевском сельском поселении Темрюкского района» и решением Х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9 августа 2010 года № 56 «Об утверждении Положения «Об организации продажи муниципального имущества на аукционе»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 перечень муниципального имущества Вышестеблиевского сельского поселения Темрюкского района, подлежащего приватизации   в 2014-2015 годах  (приложение)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  <w:lang w:val="ru-RU"/>
        </w:rPr>
        <w:t>Заведующей отделом муниципальных закупок администрации Вышестеблиевского сельского поселения Темрюкского района Н.Г. Колмык опубликовать настоящее решение в районной газете «Тамань» и на официальном сайте в сети интернет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 Совета Вышестеблиевского сельского поселения Темрюкского района </w:t>
      </w:r>
      <w:r>
        <w:rPr>
          <w:sz w:val="28"/>
          <w:szCs w:val="28"/>
        </w:rPr>
        <w:t>XX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ессии от 12 января 2011 года № 98 «Об утверждении перечня муниципального имущества Вышестеблиевского сельского поселения Темрюкского района, подлежащего приватизации в 2011- 2013 годах» и решение Совета Вышестеблиевского сельского поселения Темрюкского района </w:t>
      </w:r>
      <w:r>
        <w:rPr>
          <w:sz w:val="28"/>
          <w:szCs w:val="28"/>
        </w:rPr>
        <w:t>LXXIII</w:t>
      </w:r>
      <w:r>
        <w:rPr>
          <w:sz w:val="28"/>
          <w:szCs w:val="28"/>
          <w:lang w:val="ru-RU"/>
        </w:rPr>
        <w:t xml:space="preserve"> сессии от 05 сентября 2013 года №278 «О внесении изменений в решение Х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12 января 2011 года № 98 «Об утверждении перечня муниципального имущества Вышестеблиевского сельского поселения Темрюкского района, подлежащего приватизации в 2011- 2013 годах», считать утратившими сил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Контроль  за выполнением настоящего решения возложить на заместителя главы Вышестеблиевского сельского поселения Темрюкского района Н.Д. Шевченко  и постоянную комиссию по вопросам экономики, бюджета, финансов, налогов и распоряжению муниципальной собственностью  (И.И. Пелипенко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 сельского поселения  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 24»  июля  2014 го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 поселения 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 24 »  июля  2014 год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ru-RU"/>
        </w:rPr>
        <w:t xml:space="preserve">к решению  </w:t>
      </w:r>
      <w:r>
        <w:rPr>
          <w:sz w:val="28"/>
          <w:szCs w:val="28"/>
        </w:rPr>
        <w:t>LXXXIX</w:t>
      </w:r>
      <w:r>
        <w:rPr>
          <w:sz w:val="28"/>
          <w:szCs w:val="28"/>
          <w:lang w:val="ru-RU"/>
        </w:rPr>
        <w:t xml:space="preserve">  сессии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.07.2014  г.  № 327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НЫЙ ПЛАН (ПРОГРАММА)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иватизации муниципального имущества Вышестеблиевского сельского поселения Темрюкского района на 2014 - 2015 годы и основных направлениях реализации государственной политики в сфере приватизации муниципального имущества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1. Основные направления реализации государственной политики 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ере приватизации муниципального имущества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и и задачи приватизации муниципального имущества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/>
      </w:pPr>
      <w:r>
        <w:rPr>
          <w:sz w:val="28"/>
          <w:szCs w:val="28"/>
          <w:lang w:val="ru-RU"/>
        </w:rPr>
        <w:t>Вышестеблиевского сельского поселения Темрюкского района в 2014 - 2015 год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lang w:val="ru-RU"/>
        </w:rPr>
        <w:t>Прогнозный план (программа) приватизации муниципального имущества Вышестеблиевского сельского поселения Темрюкского района на 2014 - 2015 годы разработан в соответствии с Федеральным законом от 21 декабря 2001 года     №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атизация муниципального имущества нацелена на достижение строгого соответствия состава муниципального имущества Вышестеблиевского сельского поселения Темрюкского района функциям и полномочиям местного значения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задачами реализации государственной политики в сфере приватизации муниципального имущества Вышестеблиевского сельского поселения Темрюкского район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атизация муниципального имущества, не задействованного в обеспечении осуществления муниципальных функций и полномочий Вышестеблиев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доходов бюджета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Прогноз влияния приватизации муниципального имущества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 Темрюкского района на структурные изменения в экономик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сельское поселение Темрюкского района является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  <w:lang w:val="ru-RU"/>
        </w:rPr>
        <w:t>1 января 2014 года собственником имущества муниципального унитарного предприятия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Муниципальное унитарное предприятие Вышестеблиевского сельского поселения Темрюкского района распределено по отраслям экономики следующим образо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 экономи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Количество муниципальных унитарных предприятий Вышестеблиев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трас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2. Муниципальное имущество Вышестеблиевского сельского поселения Темрюкского района, приватизация которого планируется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в 2014 - 2015 года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0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стоим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№ 2, улица Ленина 60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3586.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 котельной № 39, пер. Советский,35-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439,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№ 7, переулок Лермонтова, дом 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                                                                            П.К. Хаджиди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4-07-23T16:16:00Z</cp:lastPrinted>
  <dcterms:modified xsi:type="dcterms:W3CDTF">2014-07-28T12:16:00Z</dcterms:modified>
  <cp:revision>122</cp:revision>
  <dc:subject/>
  <dc:title/>
</cp:coreProperties>
</file>