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48387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ОВЕТ   ВЫШЕСТЕБЛИЕВСКОГО СЕЛЬСКОГО 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№ 30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XXX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ссия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  созыва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3.01.2014 г.         </w:t>
        <w:tab/>
        <w:t xml:space="preserve">                                                          станица Вышестеблиевск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ередаче администрации муниципального образования Темрюкский район полномочий по  созданию, содержанию и организации деятельности аварийно-спасательных служб и (или) аварийно-спасательных формирований на территории  Вышестеблиевского сельского  поселения 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    основании   пункта 24  статьи 14 Федерального  закона  от 06 октября 2003 года № 131-ФЗ «Об общих принципах организации местного самоуправления в Российской Федерации», Устава Вышестеблиевского сельского поселения Темрюкского района, Совет  Вышестеблиевского сельского  поселения Темрюкского района   р е ш и 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Передать администрации муниципального образования Темрюкский район полномочия по  созданию, содержанию и организации деятельности аварийно-спасательных служб и (или) аварийно-спасательных формирований на территории Вышестеблиевского сельского  поселения Темрюк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Уполномочить главу Вышестеблиевского сельского  поселения Темрюкского района Хаджиди Пантелея Константиновича на подписание соглашения между администрацией муниципального образования Темрюкский район и администрацией Вышестеблиевского сельского поселения Темрюкского района о передаче полномочий по созданию, содержанию и организации деятельности аварийно-спасательных служб и (или) аварийно-спасательных формирований на территории  Вышестеблиевского сельского  поселения Темрюкского рай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 настоящего решения возложить на заместителя главы    Вышестеблиевского    сельского  поселения     Темрюкского      района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.Д. Шевченко и постоянную комиссию Совета Вышестеблиевского сельского  поселения Темрюкского района по вопросам  обеспечения законности, правопорядка, охраны прав и свобод граждан, развития местного самоуправления (В.А. Кулага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 и распространяет свои  действия на правоотношения  возникшие с 1 января 2014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300"/>
        <w:gridCol w:w="4910"/>
      </w:tblGrid>
      <w:tr>
        <w:trPr>
          <w:trHeight w:val="2020" w:hRule="atLeast"/>
        </w:trPr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Вышестеблиев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П.К. Хаджиди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января  2014 г.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И.И. Пелипенко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3»  января    2014 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ascii="Franklin Gothic Medium" w:hAnsi="Franklin Gothic Medium" w:cs="Franklin Gothic Medium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6:26:00Z</dcterms:created>
  <dc:creator>Приемная</dc:creator>
  <dc:description/>
  <cp:keywords/>
  <dc:language>en-US</dc:language>
  <cp:lastModifiedBy>webadmin</cp:lastModifiedBy>
  <cp:lastPrinted>2012-11-28T15:24:00Z</cp:lastPrinted>
  <dcterms:modified xsi:type="dcterms:W3CDTF">2014-02-03T05:23:00Z</dcterms:modified>
  <cp:revision>18</cp:revision>
  <dc:subject/>
  <dc:title>  </dc:title>
</cp:coreProperties>
</file>