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273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от 18.07.2013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признании утратившими силу решений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 xml:space="preserve">ессии  Совета Вышестеблиевского сельского поселения Темрюкского район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исьмом Департамента внутренней политики администрации Краснодарского края от 5 июля 2013 года № 34.01-978/13-04 и с целью исправления правил юридической техники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ешение ХХ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9 апреля 2011 года № 126 «О внесении дополнений и изменений в решение ХХХ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01 февраля 2008 года № 160 «Об утверждении «Правил благоустройства, организации уборки и санитарного состояния Вышестеблиевского сельского поселения Темрюкского района», решение ХХХ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8 июля 2011 года № 140 «О внесении изменений в решение ХХХ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01 февраля 2008 года № 160 «Об утверждении «Правил благоустройства, организации уборки и санитарного состояния Вышестеблиевского сельского поселения Темрюкского района» считать утратившими сил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 за выполнением настоящего решения возложить на начальника общего отдела администрации Вышестеблиевского сельского поселения Темрюкского района Л.Н. Бедакову и  постоянную комиссию Совета Вышестеблиевского сельского поселения Темрюкского района по вопросам обеспечения законности, правопорядка, охраны прав и свобод граждан, развития местного самоуправления  (В.А. Кулаг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3. Решение вступает в силу со дня его обнародования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90"/>
        <w:gridCol w:w="4601"/>
      </w:tblGrid>
      <w:tr>
        <w:trPr>
          <w:trHeight w:val="2020" w:hRule="atLeast"/>
        </w:trPr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8 »  июля    2013 г.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8 »  июля  2013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секретарь</cp:lastModifiedBy>
  <cp:lastPrinted>2013-07-24T09:48:00Z</cp:lastPrinted>
  <dcterms:modified xsi:type="dcterms:W3CDTF">2013-07-29T11:03:00Z</dcterms:modified>
  <cp:revision>799</cp:revision>
  <dc:subject/>
  <dc:title>СОВЕТ ВЫШЕСТЕБЛИЕВСКОГО СЕЛЬСКОГО ПОСЕЛЕНИЯ</dc:title>
</cp:coreProperties>
</file>