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25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4.04.2013 г.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необходимостью увеличения средств бюджета (исполнительный лист); увеличением краевых средств в сумме 843,7 тысяч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3 год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в подпункте 1 пункте 1 после слов «общий объем доходов в сумме слова «17284,45» тыс. рублей» заменить словами «17237,25тыс. рублей».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одпункте 2 пункте 1 после слов «общий объем расходов в сумме» слова «21689,73 тыс. рублей» заменить словами «21989,73 тыс. рублей»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2.Приложение № 2 «Поступления      доходов   в       бюджет Вышестеблиевского сельского поселения Темрюкского района в 2013году» изложить в новой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данного решения 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</w:t>
      </w:r>
      <w:r>
        <w:rPr>
          <w:sz w:val="28"/>
          <w:szCs w:val="28"/>
        </w:rPr>
        <w:t xml:space="preserve">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14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4 »  апреля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4 »  апреля  2013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3-04-04T09:12:00Z</cp:lastPrinted>
  <dcterms:modified xsi:type="dcterms:W3CDTF">2013-04-24T07:02:00Z</dcterms:modified>
  <cp:revision>773</cp:revision>
  <dc:subject/>
  <dc:title>СОВЕТ ВЫШЕСТЕБЛИЕВСКОГО СЕЛЬСКОГО ПОСЕЛЕНИЯ</dc:title>
</cp:coreProperties>
</file>