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 №  16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ХХ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Х  сессия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26.12.2011года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</w:t>
      </w:r>
      <w:r>
        <w:rPr>
          <w:b/>
          <w:sz w:val="28"/>
          <w:lang w:val="ru-RU"/>
        </w:rPr>
        <w:t>Х</w:t>
      </w:r>
      <w:r>
        <w:rPr>
          <w:b/>
          <w:sz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4 декабря 2010 года  № 88  «О бюджете Вышестеблиевского сельского поселения Темрюкского района на 2011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ам «Об общих принципах организации местного самоуправления в Российской Федерации» от 6 октября 2003года №131-ФЗ, Законом Краснодарского края от 7 декабря 2010 года № 2133-КЗ «О краевом бюджете на 2011 год и на плановый период 2012 и 2013 годов», решением Совета муниципального образования Темрюкский район от 24 декабря 2010 года №128«О бюджете муниципального образования Темрюкский район на 2011 год и на плановый период 2012 и 2013 годов», уставом Вышестеблиевского сельского поселения, Положением о бюджетном процессе в Вышестеблиевском сельском поселении, в связи  с увеличением налоговых и неналоговых  доходов в сумме 365,00 тыс. рублей, 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. Внести в решение  </w:t>
      </w:r>
      <w:r>
        <w:rPr>
          <w:sz w:val="28"/>
          <w:lang w:val="ru-RU"/>
        </w:rPr>
        <w:t>Х</w:t>
      </w:r>
      <w:r>
        <w:rPr>
          <w:sz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4 декабря 2010 года № 88 «О бюджете Вышестеблиевского сельского поселения Темрюкского района на 2011 год» (с изменениями от 12 января 2011 года № 97, от 25 февраля 2011 года № 105, от 25 марта 2011 года № 110, от 29 апреля 2011 года № 122, от 27 июня 2011 года № 131, от 25 августа 2011 года № 141, от 15 сентября 2011 года № 144, от 26 октября 2011 года № 153, от 23 ноября 2011 года № 161) следующие дополнения и изменения: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 xml:space="preserve">1.1   Изменить основные характеристики бюджета Вышестеблиевского сельского поселения Темрюкского района на 2011 год: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color w:val="000000"/>
          <w:sz w:val="28"/>
          <w:szCs w:val="28"/>
          <w:lang w:val="ru-RU"/>
        </w:rPr>
        <w:t>в подпункте 1 пункта 1</w:t>
      </w:r>
      <w:r>
        <w:rPr>
          <w:sz w:val="28"/>
          <w:szCs w:val="28"/>
          <w:lang w:val="ru-RU"/>
        </w:rPr>
        <w:t xml:space="preserve"> после слов «общий объем доходов в сумме» слова «37761,7 руб.» заменить словами «38126,8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) в пункте 1 после слов «общий объем расходов в сумме» слова «47452,4 тыс. рублей» заменить словами «48623,5 тыс.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) </w:t>
      </w:r>
      <w:r>
        <w:rPr>
          <w:color w:val="000000"/>
          <w:sz w:val="28"/>
          <w:szCs w:val="28"/>
          <w:lang w:val="ru-RU"/>
        </w:rPr>
        <w:t>в подпункте 5 пункта 1</w:t>
      </w:r>
      <w:r>
        <w:rPr>
          <w:sz w:val="28"/>
          <w:szCs w:val="28"/>
          <w:lang w:val="ru-RU"/>
        </w:rPr>
        <w:t xml:space="preserve"> после слов « дефицит бюджета  Вышестеблиевского сельского поселения Темрюкского района в сумме» слова  «9690,7 тыс. руб.» заменить словами «10496,7 тысяч рублей»;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в подпункте 4 пункта 1</w:t>
      </w:r>
      <w:r>
        <w:rPr>
          <w:sz w:val="28"/>
          <w:szCs w:val="28"/>
        </w:rPr>
        <w:t xml:space="preserve"> после слов «</w:t>
      </w:r>
      <w:r>
        <w:rPr>
          <w:color w:val="000000"/>
          <w:sz w:val="28"/>
          <w:szCs w:val="28"/>
        </w:rPr>
        <w:t>верхний предел муниципального долга на 1 января 2012 года в сумме</w:t>
      </w:r>
      <w:r>
        <w:rPr>
          <w:sz w:val="28"/>
          <w:szCs w:val="28"/>
        </w:rPr>
        <w:t xml:space="preserve">» слова  «9400,0 тыс. руб.» заменить словами «10000,0 тыс. рублей»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color w:val="000000"/>
          <w:sz w:val="28"/>
          <w:szCs w:val="28"/>
          <w:lang w:val="ru-RU"/>
        </w:rPr>
        <w:t xml:space="preserve">1.2 В пункте 15 после слов «Установить предельный объем муниципального долга </w:t>
      </w:r>
      <w:r>
        <w:rPr>
          <w:sz w:val="28"/>
          <w:lang w:val="ru-RU"/>
        </w:rPr>
        <w:t>Вышестеблиевского</w:t>
      </w:r>
      <w:r>
        <w:rPr>
          <w:color w:val="000000"/>
          <w:sz w:val="28"/>
          <w:szCs w:val="28"/>
          <w:lang w:val="ru-RU"/>
        </w:rPr>
        <w:t xml:space="preserve"> сельского поселения Темрюкского района на 2011 год в сумме» слова «9500,0 тыс. рублей» заменить словами «10100,0 тыс. рублей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3 Приложение № 2 «Поступления доходов в бюджет Вышестеблиевского сельского поселения Темрюкского района в 2011году» изложить в новой редакции (приложение 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4 Внести следующие изменения в приложение  3 «Распределение расходов бюджета Вышестеблиевского сельского поселения Темрюкского района на 2011 год  по разделам и подразделам функциональной классификации расходов бюджетов Российской Федерации»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уменьшить расх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 пункте 1 «Общегосударственные вопросы» цифру «5658,7  тыс. рублей» заменить цифрой «5603,2 тыс. рублей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ньшить расх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 пункте 4 «Национальная экономика» цифру «262,5  тыс. рублей» заменить цифрой «256,2 тыс. 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увеличить расх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 пункте 5 «Жилищно-коммунальное хозяйство» цифру «6930,6тыс. рублей» заменить цифрой 8179,5 тыс. рублей»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уменьшить расходы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 пункте 10 «Обслуживание государственного и муниципального долга» цифру «76,0тыс. рублей» заменить цифрой «60,0 тыс. рублей»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2).</w:t>
      </w:r>
    </w:p>
    <w:p>
      <w:pPr>
        <w:pStyle w:val="Normal"/>
        <w:ind w:left="75" w:firstLine="776"/>
        <w:jc w:val="both"/>
        <w:rPr/>
      </w:pPr>
      <w:r>
        <w:rPr>
          <w:sz w:val="28"/>
          <w:szCs w:val="28"/>
          <w:lang w:val="ru-RU"/>
        </w:rPr>
        <w:t>1.5 Приложение № 4 «Распределение расходов бюджета Вышестеблиевского сельского поселения Темрюкского района на 2011 год по разделам и подразделам функциональной классификации расходов бюджетов Российской Федерации» изложить в новой редакции (приложение 3).</w:t>
      </w:r>
    </w:p>
    <w:p>
      <w:pPr>
        <w:pStyle w:val="Normal"/>
        <w:ind w:left="75" w:firstLine="776"/>
        <w:jc w:val="both"/>
        <w:rPr/>
      </w:pPr>
      <w:r>
        <w:rPr>
          <w:sz w:val="28"/>
          <w:szCs w:val="28"/>
          <w:lang w:val="ru-RU"/>
        </w:rPr>
        <w:t>1.6  Приложение 5 «Ведомственная структура расходов бюджета Вышестеблиевского сельского поселения Темрюкского района на 2011 год» изложить в новой редакции (приложение 4).</w:t>
      </w:r>
    </w:p>
    <w:p>
      <w:pPr>
        <w:pStyle w:val="Normal"/>
        <w:ind w:left="75" w:firstLine="7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    Приложение    6  «Источники внутреннего финансирования дефицита бюджета  Вышестеблиевского сельского поселения   Темрюкского  района на 2011 год» изложить в новой редакции (приложение 5).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rPr/>
      </w:pPr>
      <w:r>
        <w:rPr/>
        <w:t xml:space="preserve">            </w:t>
      </w:r>
      <w:r>
        <w:rPr/>
        <w:t>1.8 Приложение 8 «Программа муниципальных заимствований Вышестеблиевского сельского поселения Темрюкского района в валюте Российской Федерации на 2011 год» изложить в новой редакции     (приложение 6)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850"/>
        <w:rPr/>
      </w:pPr>
      <w:r>
        <w:rPr/>
        <w:t xml:space="preserve">2. Контроль за выполнением данного решения возложить на начальника финансового отдела администрации Вышестеблиевского сельского поселения Темрюкского района Н.В. Кузнецову и  постоянную комиссию Совета Вышестеблиевского сельского поселения Темрюкского района по вопросам 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П.К.Хаджиди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Finans</cp:lastModifiedBy>
  <cp:lastPrinted>2011-08-29T09:29:00Z</cp:lastPrinted>
  <dcterms:modified xsi:type="dcterms:W3CDTF">2011-12-29T14:43:00Z</dcterms:modified>
  <cp:revision>568</cp:revision>
  <dc:subject/>
  <dc:title>СОВЕТ ВЫШЕСТЕБЛИЕВСКОГО СЕЛЬСКОГО ПОСЕЛЕНИЯ</dc:title>
</cp:coreProperties>
</file>