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ХХХ</w:t>
      </w:r>
      <w:r>
        <w:rPr>
          <w:sz w:val="28"/>
        </w:rPr>
        <w:t>V</w:t>
      </w:r>
      <w:r>
        <w:rPr>
          <w:sz w:val="28"/>
          <w:szCs w:val="28"/>
        </w:rPr>
        <w:t>III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</w:t>
        <w:tab/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3.11.2011 года</w:t>
        <w:tab/>
        <w:t xml:space="preserve">                станица  Вышестеблиевская</w:t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2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Законом   Краснодарского края   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от  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2 год», Совет Вышестеблиевского сельского поселения Темрюкского района РЕШИЛ: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1. Опубликовать проект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2 год»</w:t>
      </w:r>
      <w:r>
        <w:rPr>
          <w:sz w:val="28"/>
          <w:szCs w:val="18"/>
        </w:rPr>
        <w:t xml:space="preserve"> в газете Темрюкского района «Тамань» 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2 год»</w:t>
      </w:r>
      <w:r>
        <w:rPr>
          <w:sz w:val="28"/>
          <w:szCs w:val="18"/>
        </w:rPr>
        <w:t xml:space="preserve">  на 8 декабря 2011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2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18"/>
        </w:rPr>
        <w:t xml:space="preserve">4. Контроль за выполнением  решения «Об опубликовании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2 год»</w:t>
      </w:r>
      <w:r>
        <w:rPr>
          <w:sz w:val="28"/>
          <w:szCs w:val="18"/>
        </w:rPr>
        <w:t xml:space="preserve">, назначении даты проведения публичных слушаний и создании оргкомитета по проведению публичных слушаний»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В.А.Мазурина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П.К.Хаджиди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Admin</cp:lastModifiedBy>
  <cp:lastPrinted>2011-11-22T10:09:00Z</cp:lastPrinted>
  <dcterms:modified xsi:type="dcterms:W3CDTF">2011-11-23T06:12:00Z</dcterms:modified>
  <cp:revision>115</cp:revision>
  <dc:subject/>
  <dc:title/>
</cp:coreProperties>
</file>