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____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_______ сессия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«25» марта 2011 г.                                                                ст. Вышестеблиевская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опубликовании проекта отчета об исполнении  бюджета Вышестеблиевского сельского поселения Темрюкского района за 2010 год, о назначении даты проведения публичных слушаний, создание оргкомитета по проведению публичных слушаний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      Уставом  Вышестеблиевского   сельского  поселения   Темрюкского   района, Положением о бюджетном процессе в Вышестеблиевском   сельском поселении  Темрюкского   района, и в связи с предоставлением в Совет Вышестеблиевского   сельского  поселения   Темрюкского   района проекта отчета об исполнении бюджета Вышестеблиевского   сельского  поселения   Темрюкского   района за 2010 год, рассмотрев  и  обсудив   проект отчета  об  исполнении  бюджета  Вышестеблиевского сельского  поселения  Темрюкского  района  за  2010 год,   Совет Вышестеблиевского сельского поселения Темрюкского района  РЕШИ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ru-RU"/>
        </w:rPr>
        <w:t xml:space="preserve">Опубликовать проект отчета об исполнении бюджета Вышестеблиевского сельского поселения Темрюкского района за 2010 год по доходам в сумме двенадцать миллионов восемьсот восемьдесят семь тысяч  двести рублей (12887,2) и по расходам в сумме тринадцать миллионов шестьсот девять тысяч семьсот рублей (13609,7), в газете «Тамань» </w:t>
      </w:r>
      <w:r>
        <w:rPr>
          <w:sz w:val="28"/>
          <w:szCs w:val="28"/>
          <w:highlight w:val="yellow"/>
          <w:lang w:val="ru-RU"/>
        </w:rPr>
        <w:t>30 марта 2011г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>1.1  По доходам бюджета Вышестеблиевского сельского поселения Темрюкского района за 2010 год, согласно приложению 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2  По расходам бюджета Вышестеблиевского сельского поселения Темрюкского района за 2010 год по разделам и подразделам функциональной классификации расходов, согласно приложению 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3  Распределение расходов  Вышестеблиевского сельского поселения Темрюкского района по разделам, подразделам, целевым статьям и видам расходов  функциональной классификации расходов бюджетов Российской Федерации на 2010 года, согласно приложению 3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4  Ведомственной структуры расходов Вышестеблиевского сельского поселения Темрюкского района за 2010 год, согласно приложению 4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 Источники внутреннего финансирования дефицита бюджета Вышестеблиевского сельского поселения  Темрюкского  района за  2010 год, согласно приложению 5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     Перечень целевых программ Вышестеблиевского сельского поселения, предусмотренных к финансированию из бюджета поселения в 2010 году, согласно приложению 6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. Назначить проведение публичных слушаний по вопросу: «Рассмотрение проекта отчета об исполнении бюджета Вышестеблиевского сельского поселения Темрюкского района за 2010года» на   </w:t>
      </w:r>
      <w:r>
        <w:rPr>
          <w:sz w:val="28"/>
          <w:szCs w:val="28"/>
          <w:highlight w:val="yellow"/>
          <w:lang w:val="ru-RU"/>
        </w:rPr>
        <w:t>11 апреля  2011 год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 Создать оргкомитет по проведению публичных слушаний по вопросу «Рассмотрение проекта отчета об исполнении бюджета Вышестеблиевского сельского поселения Темрюкского района за 2010 год» (приложение № 7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за выполнением настоящего решения возложить  на  начальника финансового отдела Вышестеблиевского сельского поселения Темрюкского района Кузнецову Н.В. и постоянную депутатскую комиссию по вопросам экономики, бюджета, финансов, налогов и распоряжения муниципальной собственностью Пелипенко И.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37:00Z</dcterms:created>
  <dc:creator>Бедаков Александр</dc:creator>
  <dc:description/>
  <cp:keywords/>
  <dc:language>en-US</dc:language>
  <cp:lastModifiedBy>Finans</cp:lastModifiedBy>
  <cp:lastPrinted>2009-03-16T11:11:00Z</cp:lastPrinted>
  <dcterms:modified xsi:type="dcterms:W3CDTF">2011-03-18T08:01:00Z</dcterms:modified>
  <cp:revision>70</cp:revision>
  <dc:subject/>
  <dc:title>СОВЕТ ВЫШЕСТЕБЛИЕВСКОГО СЕЛЬСКОГО ПОСЕЛЕНИЯ</dc:title>
</cp:coreProperties>
</file>