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 № 145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ХХХ</w:t>
      </w:r>
      <w:r>
        <w:rPr>
          <w:sz w:val="28"/>
          <w:szCs w:val="28"/>
        </w:rPr>
        <w:t>I</w:t>
      </w:r>
      <w:r>
        <w:rPr>
          <w:b/>
          <w:sz w:val="28"/>
        </w:rPr>
        <w:t>V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15.09.2011года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ередачи полномочий по осуществлению внешне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финансового контрол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На основании пункта 4 статьи 15 Федерального закона  от 6 октября 2003 года № 131 «Об общих принципах организации местного самоуправления в Российской Федерации» и пункта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Вышестеблиевского сельского поселения Темрюкского района 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ередать Совету муниципального образования Темрюкский район полномочия Вышестеблиевского сельского поселения Темрюкского района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полномочить председателя Совета Вышестеблиевского сельского поселения Темрюкского района И.И. Пелипенко  подписать соглашение между Советом муниципального образования Темрюкский район 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Совет Вышестеблиевского сельского поселения Темрюкского района  по осуществлению внешнего муниципального финансового контрол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ind w:left="0" w:firstLine="850"/>
        <w:rPr/>
      </w:pPr>
      <w:r>
        <w:rPr/>
        <w:t>3. Контроль за исполнением настоящего решения возложить на начальника финансового отдела Н.В. Кузнецову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П.К.Хаджиди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0:00Z</dcterms:created>
  <dc:creator>Бедаков Александр</dc:creator>
  <dc:description/>
  <cp:keywords/>
  <dc:language>en-US</dc:language>
  <cp:lastModifiedBy>Admin</cp:lastModifiedBy>
  <cp:lastPrinted>2011-09-16T16:00:00Z</cp:lastPrinted>
  <dcterms:modified xsi:type="dcterms:W3CDTF">2011-10-12T07:05:00Z</dcterms:modified>
  <cp:revision>497</cp:revision>
  <dc:subject/>
  <dc:title>СОВЕТ ВЫШЕСТЕБЛИЕВСКОГО СЕЛЬСКОГО ПОСЕЛЕНИЯ</dc:title>
</cp:coreProperties>
</file>