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</w:tr>
      <w:tr>
        <w:trPr>
          <w:trHeight w:val="434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 здоровый образ жизни. Профилактика безнадзорности и правонарушений среди несовершеннолетни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билитация подростков, оказавшихся в социально опасном положении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ропагандой подростков и молодежи  детской аудитории (до 14 лет)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2-10-26T11:53:00Z</cp:lastPrinted>
  <dcterms:modified xsi:type="dcterms:W3CDTF">2022-10-26T08:53:00Z</dcterms:modified>
  <cp:revision>65</cp:revision>
  <dc:subject/>
  <dc:title>                                                                                    ПРИЛОЖЕНИЕ № 1 </dc:title>
</cp:coreProperties>
</file>