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 28.10.2022  № 2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1266"/>
        <w:gridCol w:w="1808"/>
        <w:gridCol w:w="1170"/>
        <w:gridCol w:w="1334"/>
        <w:gridCol w:w="2158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м денежных средств необходимый для обеспечения финансирования социальных выплат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2249"/>
        <w:gridCol w:w="2268"/>
        <w:gridCol w:w="2126"/>
        <w:gridCol w:w="212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344"/>
        <w:gridCol w:w="1423"/>
        <w:gridCol w:w="1175"/>
        <w:gridCol w:w="2361"/>
        <w:gridCol w:w="2268"/>
        <w:gridCol w:w="2126"/>
        <w:gridCol w:w="2135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5"/>
        <w:gridCol w:w="1416"/>
        <w:gridCol w:w="1418"/>
        <w:gridCol w:w="2976"/>
        <w:gridCol w:w="1843"/>
        <w:gridCol w:w="1985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1421"/>
        <w:gridCol w:w="1449"/>
        <w:gridCol w:w="2976"/>
        <w:gridCol w:w="1843"/>
        <w:gridCol w:w="2014"/>
        <w:gridCol w:w="22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Д% = Квп/Кпп x 100%, гд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Д% - доля муниципальных служащих, получающих пенсию за выслугу лет, в связи с выходом на пенсию; Квп - количество муниципальных служащих, вышедших на пенсию и приобретших право на пенсию за выслугу лет; Кпп - количество муниципальных служащих, вышедших на пенсию, приобретших право на пенсию за выслугу лет и получающих пенсию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= (О+КЧ+ВЛ)*С)-СП)*Ч, гд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– расходы на пенсию за выслугу лет О – должностной оклад лица, замещавшего должность муниципальной служ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КЧ – надбавка за классный чин ВЛ – надбавка за выслугу лет С- процент, зависящий от стажа муниципальной службы СП – страховая пенсия Ч – количество лиц, получающих пенсию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выплатах за период из ПФР, 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чальник общего отдела                                                                  Л.Н.Бедаков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en-US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3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3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8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8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10-26T11:02:00Z</cp:lastPrinted>
  <dcterms:modified xsi:type="dcterms:W3CDTF">2022-10-28T08:02:00Z</dcterms:modified>
  <cp:revision>92</cp:revision>
  <dc:subject/>
  <dc:title>ПРИЛОЖЕНИЕ</dc:title>
</cp:coreProperties>
</file>