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.11.2020                                                                                                 № 199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19 мая 1995г. № 82-ФЗ "Об общественных объединениях", от 12 января 1996 года 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ями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от 19 октября 2020 года №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еречня муниципальных программ Вышестеблиевского сельского поселения Темрюкского района, реализуемых с 2021 года», п о с т а н о в л я ю 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приложение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 ноября 2019 года № 232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 призн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нансовому отделу администрации Вышестеблиевского сельского поселения Темрюкского района предусмотреть финансирование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постановление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бнародования, но не ранее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ий района                                                           П.К.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Пользователь</cp:lastModifiedBy>
  <cp:lastPrinted>2020-11-05T15:22:00Z</cp:lastPrinted>
  <dcterms:modified xsi:type="dcterms:W3CDTF">2020-11-05T12:22:00Z</dcterms:modified>
  <cp:revision>56</cp:revision>
  <dc:subject/>
  <dc:title>                                                                      </dc:title>
</cp:coreProperties>
</file>