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985"/>
        <w:gridCol w:w="283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значение и выплата пенсии за выслугу лет лицам, замещавших муниципальные должности и должности муниципальной службы в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                                                                                                                                     Л.Н.Бед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Пользователь</cp:lastModifiedBy>
  <cp:lastPrinted>2014-09-25T09:24:00Z</cp:lastPrinted>
  <dcterms:modified xsi:type="dcterms:W3CDTF">2020-10-29T08:27:00Z</dcterms:modified>
  <cp:revision>24</cp:revision>
  <dc:subject/>
  <dc:title>ПРИЛОЖЕНИЕ № 1</dc:title>
</cp:coreProperties>
</file>