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досуга и обеспечения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организаций культуры в части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го повышения уровня средней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ы работников муниципальных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отрасли культуры, искусства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инематографии до среднемесячной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ной заработной платы наемных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в организациях, у индивидуальных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й и физических лиц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немесячного дохода от трудовой деятельности)</w:t>
      </w:r>
    </w:p>
    <w:p>
      <w:pPr>
        <w:pStyle w:val="Normal"/>
        <w:ind w:left="4140" w:firstLine="46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1125"/>
        <w:gridCol w:w="1288"/>
        <w:gridCol w:w="6369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вышения уровня средней заработной пла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8-01-11T09:59:00Z</cp:lastPrinted>
  <dcterms:modified xsi:type="dcterms:W3CDTF">2020-10-30T07:54:00Z</dcterms:modified>
  <cp:revision>44</cp:revision>
  <dc:subject/>
  <dc:title>ПРИЛОЖЕНИЕ № 1</dc:title>
</cp:coreProperties>
</file>