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культуры  Вышестеблиевского сельского поселения Темрюкского района» на 2020 год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20 год: 10996,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: 10996,9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за счет средств местного бюджета всего на 2020 год – 1171,8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на выплаты персоналу государственных (муниципальных) органов за счет средств местного бюджета всего на 2020 год – 9825,1 тысяч рублей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20 году составляет 10996,9 тыс. рублей, в том числе:</w:t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8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25,1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02-12T09:06:00Z</cp:lastPrinted>
  <dcterms:modified xsi:type="dcterms:W3CDTF">2019-10-22T12:15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