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ПРИЛОЖЕНИЕ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к </w:t>
      </w:r>
      <w:r>
        <w:rPr>
          <w:rFonts w:cs="Times New Roman CYR"/>
          <w:sz w:val="28"/>
          <w:szCs w:val="28"/>
        </w:rPr>
        <w:t>постановлению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администрации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шестеблиевского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19.10.2018 г. № 183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АСПОРТ 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й программы Вышестеблиевского сельского поселения  Темрюкского  район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Молодежь Вышестеблиевского сельского поселения 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8"/>
          <w:szCs w:val="28"/>
        </w:rPr>
        <w:t>Темрюкского района» на 2019 год</w:t>
      </w:r>
    </w:p>
    <w:p>
      <w:pPr>
        <w:pStyle w:val="Normal"/>
        <w:autoSpaceDE w:val="false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1"/>
        <w:gridCol w:w="5398"/>
      </w:tblGrid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ординаторы   программы         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ники  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11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Муниципальное  бюджетное  учреждение культуры "Вышестеблиевская централизованная   клубная система" Вышестеблиевского сельского поселения Темрюкского района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Цель программы      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здание условий для гражданского становления личности, борьба с безнадзорностью и правонарушениями среди подростков и  молодежи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адачи  программы      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ероприятия, направленные на здоровый   образ  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проведение работы по профилактике  </w:t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наркомании и связанных с ней правонарушений;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организация временного трудоустройства  </w:t>
            </w:r>
            <w:r>
              <w:rPr>
                <w:sz w:val="28"/>
                <w:szCs w:val="28"/>
              </w:rPr>
              <w:t>несовершеннолетних гражд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нижение  уровня подростковой  безнадзорности;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казание помощи подросткам, нуждающимся в особой защите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ети сироты, дети  одиноких и многодетных  семей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мероприятия,  направленные на реализацию  государственной политики в области патриотического воспитания граждан.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пропаганда здорового образа жизни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рганизация и проведение мероприятий с  привлечением молодежи и подро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опаганда ценностей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овершенствование фор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удоустройства несовершеннолетн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;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совместной деятельности  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роприятия, направленные на реализацию государственной политики в области патриотического воспитания граждан.   </w:t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4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бъемы бюджетных ассигнований программы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Общий объем финансирования на 2019 год составляет </w:t>
            </w:r>
            <w:r>
              <w:rPr>
                <w:rFonts w:cs="Times New Roman CYR"/>
                <w:color w:val="000000"/>
                <w:sz w:val="28"/>
                <w:szCs w:val="28"/>
              </w:rPr>
              <w:t>60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 тыс. рублей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а счет средств местного бюджета.</w:t>
            </w:r>
          </w:p>
          <w:p>
            <w:pPr>
              <w:pStyle w:val="Normal"/>
              <w:autoSpaceDE w:val="false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Этапы и срок реализации подпрограммы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</w:rPr>
              <w:t xml:space="preserve">2019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онтроль за выполнением подпрограммы </w:t>
            </w:r>
          </w:p>
        </w:tc>
        <w:tc>
          <w:tcPr>
            <w:tcW w:w="5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Администрация Вышестеблиевского сельского поселения      Темрюкского, Совет Вышестеблиевского сельского поселения Темрюкского района 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1800" w:leader="none"/>
        </w:tabs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Характеристика текущего состояния и прогноз развит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ответствующей сферы социально-экономического развития    Вышестеблиевского сельского поселения  Темрюк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355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молодежная политика  поселения являет  возрастающую  потребность мероприятий  для  подростков и молодежи, дальнейшее развитие клубов, экстренная психологическая помощь по «телефону доверия», социальная реабилитация, профориентация и трудоустройство, информационная помощь подросткам и молодежи.</w:t>
      </w:r>
    </w:p>
    <w:p>
      <w:pPr>
        <w:pStyle w:val="Normal"/>
        <w:shd w:fill="FFFFFF" w:val="clear"/>
        <w:ind w:firstLine="350"/>
        <w:jc w:val="both"/>
        <w:rPr>
          <w:sz w:val="28"/>
          <w:szCs w:val="28"/>
        </w:rPr>
      </w:pPr>
      <w:r>
        <w:rPr>
          <w:sz w:val="28"/>
          <w:szCs w:val="28"/>
        </w:rPr>
        <w:t>И это оправдано, ведь молодежь составляет примерно третью  часть населения нашего  поселения, которая  сегодня находится на пути перемен в сторону повышения социально-экономического   благополучия   страны.</w:t>
      </w:r>
    </w:p>
    <w:p>
      <w:pPr>
        <w:pStyle w:val="Normal"/>
        <w:shd w:fill="FFFFFF" w:val="clear"/>
        <w:ind w:firstLine="350"/>
        <w:jc w:val="both"/>
        <w:rPr/>
      </w:pPr>
      <w:r>
        <w:rPr>
          <w:sz w:val="28"/>
          <w:szCs w:val="28"/>
        </w:rPr>
        <w:t xml:space="preserve">Специалист по молодежи курирует взаимоотношения с общественными, политическими, негосударственными молодежными объединениями, организациями, ассоциациями и т.д., оказывает  поддержку самодеятельным инициативам, творческим коллективам. </w:t>
      </w:r>
    </w:p>
    <w:p>
      <w:pPr>
        <w:pStyle w:val="Normal"/>
        <w:shd w:fill="FFFFFF" w:val="clear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еление ставит своей задачей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поддержке предпринимательской деятельности молодежи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ой целью подпрограммы является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здание условий для гражданского становления личности, борьба с безнадзорностью и правонарушениями среди подростков и  молодеж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сновными задачами подпрограммы являются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, направленные на здоровый   образ   жизни;</w:t>
      </w:r>
    </w:p>
    <w:p>
      <w:pPr>
        <w:pStyle w:val="Normal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ие работы по профилактике   наркомании и связанных с ней правонарушений;     </w:t>
      </w:r>
    </w:p>
    <w:p>
      <w:pPr>
        <w:pStyle w:val="Normal"/>
        <w:rPr/>
      </w:pPr>
      <w:r>
        <w:rPr>
          <w:color w:val="000000"/>
          <w:sz w:val="28"/>
        </w:rPr>
        <w:t xml:space="preserve">         </w:t>
      </w:r>
      <w:r>
        <w:rPr>
          <w:color w:val="000000"/>
          <w:sz w:val="28"/>
          <w:szCs w:val="28"/>
        </w:rPr>
        <w:t xml:space="preserve">организация временного трудоустройства  </w:t>
      </w:r>
      <w:r>
        <w:rPr>
          <w:sz w:val="28"/>
          <w:szCs w:val="28"/>
        </w:rPr>
        <w:t>несовершеннолетних гражд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нижение  уровня подростковой  безнадзорности;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казание помощи подросткам, нуждающимся в особой защите  </w:t>
      </w:r>
      <w:r>
        <w:rPr>
          <w:color w:val="000000"/>
          <w:sz w:val="28"/>
          <w:szCs w:val="28"/>
        </w:rPr>
        <w:t>(дети сироты, дети  одиноких и многодетных  семей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Перечень целевых показателей:</w:t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701"/>
        <w:gridCol w:w="17"/>
        <w:gridCol w:w="1259"/>
        <w:gridCol w:w="3402"/>
      </w:tblGrid>
      <w:tr>
        <w:trPr>
          <w:trHeight w:val="833" w:hRule="atLeas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целевого показателя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показателя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од реализации</w:t>
            </w:r>
            <w:r>
              <w:rPr/>
              <w:t xml:space="preserve"> </w:t>
            </w:r>
            <w:r>
              <w:rPr>
                <w:lang w:val="en-US"/>
              </w:rPr>
              <w:t>201</w:t>
            </w:r>
            <w:r>
              <w:rPr/>
              <w:t>8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вершенствование форм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трудоустройства несовершеннолетних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граждан;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 xml:space="preserve">пропаганда здорового образа жизни; 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ганизация и проведение мероприятий с  привлечением молодежи и подростков;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пропаганда ценностей здорового образа жизни</w:t>
            </w:r>
          </w:p>
        </w:tc>
        <w:tc>
          <w:tcPr>
            <w:tcW w:w="17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с ГУ КК «Центр занятости населения» Темрюкского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района. </w:t>
            </w:r>
          </w:p>
        </w:tc>
        <w:tc>
          <w:tcPr>
            <w:tcW w:w="1718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 xml:space="preserve">            </w:t>
            </w:r>
            <w:r>
              <w:rPr/>
              <w:t>%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both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реализацию государственной политики в области патриотического воспитания граждан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тепень достижения планового значения целевого показателя подпрограммы рассчитан по следующим формулам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autoSpaceDE w:val="false"/>
        <w:ind w:firstLine="69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ф / ЗПп/пп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autoSpaceDE w:val="false"/>
        <w:ind w:firstLine="69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= ЗПп/пп / ЗПп/пф, где: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рок реализации подпрограммы  – 2019 год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еречень мероприятий подпрограммы </w:t>
      </w:r>
    </w:p>
    <w:p>
      <w:pPr>
        <w:pStyle w:val="Normal"/>
        <w:tabs>
          <w:tab w:val="left" w:pos="708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о основным направлениям подпрограммы объемы и источники финансирования приведены в таблице.</w:t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42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олодежь Вышестеблиевского сельского поселения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708"/>
        <w:gridCol w:w="1843"/>
        <w:gridCol w:w="1559"/>
        <w:gridCol w:w="4111"/>
        <w:gridCol w:w="3402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/п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меропри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Ста-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ъем </w:t>
            </w:r>
          </w:p>
          <w:p>
            <w:pPr>
              <w:pStyle w:val="Normal"/>
              <w:autoSpaceDE w:val="false"/>
              <w:ind w:right="-293"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финансиро-</w:t>
            </w:r>
          </w:p>
          <w:p>
            <w:pPr>
              <w:pStyle w:val="Normal"/>
              <w:autoSpaceDE w:val="false"/>
              <w:ind w:right="-29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ания </w:t>
            </w:r>
          </w:p>
          <w:p>
            <w:pPr>
              <w:pStyle w:val="Normal"/>
              <w:autoSpaceDE w:val="false"/>
              <w:ind w:right="-29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 2019 году, </w:t>
            </w:r>
          </w:p>
          <w:p>
            <w:pPr>
              <w:pStyle w:val="Normal"/>
              <w:autoSpaceDE w:val="false"/>
              <w:ind w:right="-293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сего </w:t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 xml:space="preserve">     </w:t>
            </w:r>
            <w:r>
              <w:rPr/>
              <w:t>(</w:t>
            </w:r>
            <w:r>
              <w:rPr>
                <w:rFonts w:cs="Times New Roman CYR" w:ascii="Times New Roman CYR" w:hAnsi="Times New Roman CYR"/>
              </w:rPr>
              <w:t>тыс.</w:t>
            </w:r>
            <w:r>
              <w:rPr>
                <w:lang w:val="en-US"/>
              </w:rPr>
              <w:t> </w:t>
            </w:r>
            <w:r>
              <w:rPr>
                <w:rFonts w:cs="Times New Roman CYR" w:ascii="Times New Roman CYR" w:hAnsi="Times New Roman CYR"/>
              </w:rPr>
              <w:t>руб.)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епосредственный результат реализации 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4"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>
          <w:trHeight w:val="509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18" w:hanging="3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  <w:lang w:val="en-US"/>
              </w:rPr>
              <w:t>1.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оздание условий для гражданского становления личности, борьба с безнадзорностью и правонарушениями  среди подростков и  молодеж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здоровый   образ   жизн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икла мероприяти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негативного отношения  подростков и молодежи к употреблению наркотиков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цикла мероприятий,     пропаганда здорового образа жизни; 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етской аудитории (до 14 лет)  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1974"/>
        <w:gridCol w:w="708"/>
        <w:gridCol w:w="1843"/>
        <w:gridCol w:w="1559"/>
        <w:gridCol w:w="4111"/>
        <w:gridCol w:w="3402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3</w:t>
            </w:r>
          </w:p>
        </w:tc>
        <w:tc>
          <w:tcPr>
            <w:tcW w:w="19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ропаганда ценностей здорового образа жизн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спортивных  мероприятий по сравнению 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273" w:hanging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</w:t>
            </w:r>
          </w:p>
          <w:p>
            <w:pPr>
              <w:pStyle w:val="Normal"/>
              <w:autoSpaceDE w:val="false"/>
              <w:ind w:left="273" w:hanging="276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реабилитация   подростков, оказавшихся в социально опасном поло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 xml:space="preserve">Формирование  здорового  мировозрения у </w:t>
            </w:r>
            <w:r>
              <w:rPr/>
              <w:t xml:space="preserve"> подростков, оказавшихся в социально опасном положении.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righ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righ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708"/>
        <w:gridCol w:w="1843"/>
        <w:gridCol w:w="1559"/>
        <w:gridCol w:w="4111"/>
        <w:gridCol w:w="3402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рганизация дополнительной социальной поддержки  и занятости  на  период летних каникул несовершеннолетних граждан  от 14 до 18 ле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</w:rPr>
              <w:t xml:space="preserve">организация временного трудоустройства    </w:t>
            </w:r>
            <w:r>
              <w:rPr/>
              <w:t xml:space="preserve">несовершеннолетних граждан;   </w:t>
            </w:r>
            <w:r>
              <w:rPr>
                <w:rFonts w:eastAsia="Calibri"/>
              </w:rPr>
              <w:t>снижение  уровня подростковой  безнадзорности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1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2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енежная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ыплата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трудоустроенным </w:t>
            </w:r>
          </w:p>
          <w:p>
            <w:pPr>
              <w:pStyle w:val="Normal"/>
              <w:autoSpaceDE w:val="false"/>
              <w:ind w:left="-82" w:right="-6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ериод летних каникул</w:t>
            </w:r>
          </w:p>
        </w:tc>
        <w:tc>
          <w:tcPr>
            <w:tcW w:w="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75"/>
        <w:gridCol w:w="2019"/>
        <w:gridCol w:w="708"/>
        <w:gridCol w:w="1843"/>
        <w:gridCol w:w="1559"/>
        <w:gridCol w:w="4111"/>
        <w:gridCol w:w="3402"/>
      </w:tblGrid>
      <w:tr>
        <w:trPr>
          <w:trHeight w:val="2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1.2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активизация совмест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39" w:right="-68"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ГУ КК «Центр занятости населения» Темрюкского района. 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  охвата трудоустроенных по сравнению 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62"/>
        <w:gridCol w:w="2032"/>
        <w:gridCol w:w="708"/>
        <w:gridCol w:w="1843"/>
        <w:gridCol w:w="1559"/>
        <w:gridCol w:w="4111"/>
        <w:gridCol w:w="3402"/>
      </w:tblGrid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  <w:bCs/>
                <w:sz w:val="20"/>
                <w:szCs w:val="20"/>
              </w:rPr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.</w:t>
            </w:r>
          </w:p>
          <w:p>
            <w:pPr>
              <w:pStyle w:val="Normal"/>
              <w:autoSpaceDE w:val="false"/>
              <w:ind w:hanging="3"/>
              <w:rPr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0"/>
                <w:szCs w:val="20"/>
              </w:rPr>
              <w:t>цель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оздание условий для патриотического воспитания молодежи (встречи с ветеранами, привлечение молодежи к участию в общественной жизни поселения)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/>
              </w:rPr>
              <w:t xml:space="preserve">1.1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задача</w:t>
            </w:r>
          </w:p>
        </w:tc>
        <w:tc>
          <w:tcPr>
            <w:tcW w:w="1025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autoSpaceDE w:val="false"/>
              <w:ind w:left="34" w:hanging="3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/>
              <w:t>Мероприятия, направленные на  патриотическое воспитание граждан;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4" w:space="0" w:color="000001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1.</w:t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Проведение 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икла мероприятий по патриотическому воспитанию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у детей и молодежи уважительного отношения к боевым и трудовым подвигам России;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селения,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cs="Calibri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</w:t>
            </w:r>
          </w:p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0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8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БУК «Вышестеблиевская ЦКС»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2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rPr/>
            </w:pPr>
            <w:r>
              <w:rPr>
                <w:rFonts w:cs="Times New Roman CYR" w:ascii="Times New Roman CYR" w:hAnsi="Times New Roman CYR"/>
              </w:rPr>
              <w:t>пропаганда исторических ценностей, боевых и трудовых подвигов России</w:t>
            </w:r>
          </w:p>
        </w:tc>
        <w:tc>
          <w:tcPr>
            <w:tcW w:w="70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3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68"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6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6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0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ind w:left="-3"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6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-4440555</wp:posOffset>
                </wp:positionV>
                <wp:extent cx="167005" cy="1987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"/>
                            </w:tblGrid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5.65pt;mso-wrap-distance-left:9pt;mso-wrap-distance-right:9pt;mso-wrap-distance-top:0pt;mso-wrap-distance-bottom:0pt;margin-top:-349.65pt;mso-position-vertical-relative:text;margin-left:-2.75pt;mso-position-horizontal-relative:text">
                <v:fill opacity="0f"/>
                <v:textbox inset="0in,0in,0in,0in">
                  <w:txbxContent>
                    <w:tbl>
                      <w:tblPr>
                        <w:tblW w:w="2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"/>
                      </w:tblGrid>
                      <w:tr>
                        <w:trPr>
                          <w:trHeight w:val="74" w:hRule="atLeast"/>
                        </w:trPr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2115"/>
        <w:gridCol w:w="567"/>
        <w:gridCol w:w="1843"/>
        <w:gridCol w:w="1559"/>
        <w:gridCol w:w="4111"/>
        <w:gridCol w:w="3402"/>
      </w:tblGrid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3</w:t>
            </w:r>
          </w:p>
        </w:tc>
        <w:tc>
          <w:tcPr>
            <w:tcW w:w="21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опаганда государственной символики;</w:t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" w:right="-68" w:hanging="3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увеличение процента охвата пропагандой подростков и молодежи</w:t>
            </w:r>
          </w:p>
          <w:p>
            <w:pPr>
              <w:pStyle w:val="Normal"/>
              <w:autoSpaceDE w:val="false"/>
              <w:ind w:left="-82" w:right="-68"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по сравнению с предыдущим годом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1.4.</w:t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39" w:right="-68" w:hanging="3"/>
              <w:jc w:val="center"/>
              <w:rPr/>
            </w:pPr>
            <w:r>
              <w:rPr/>
              <w:t>Повышение информационного обеспечения в области патриотического воспит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3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увеличение процента мероприятий по сравнению с предыдущим годом</w:t>
            </w:r>
          </w:p>
        </w:tc>
        <w:tc>
          <w:tcPr>
            <w:tcW w:w="3402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left="-3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аказчик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дминистрация Вышестеблиевского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ельск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я,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сполнитель</w:t>
            </w:r>
          </w:p>
          <w:p>
            <w:pPr>
              <w:pStyle w:val="Normal"/>
              <w:autoSpaceDE w:val="false"/>
              <w:ind w:hanging="3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БУК «Вышестеблиевская ЦКС»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0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hanging="3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2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Статус "2"  - мероприятие содержит ежегодные индикаторы, обеспечивающие достижение установленных указами Президента Российской Федерации от 7 мая 2012 года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596, № 597, № 601 </w:t>
      </w:r>
      <w:r>
        <w:rPr>
          <w:rFonts w:cs="Times New Roman CYR" w:ascii="Times New Roman CYR" w:hAnsi="Times New Roman CYR"/>
          <w:sz w:val="28"/>
          <w:szCs w:val="28"/>
        </w:rPr>
        <w:t>целевых показателей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подпрограммы предусматривается осуществлять за счет средств  бюджета Вышестеблиевского сельского посел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536"/>
        <w:gridCol w:w="3402"/>
      </w:tblGrid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.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раево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федеральный бюджет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местные бюджеты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небюджетные источники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Объемы финансирования определены на основании примерных смет на аналогичные мероприят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0"/>
        <w:jc w:val="center"/>
        <w:rPr>
          <w:rFonts w:ascii="Calibri" w:hAnsi="Calibri" w:cs="Calibri"/>
          <w:sz w:val="22"/>
          <w:szCs w:val="22"/>
        </w:rPr>
      </w:pPr>
      <w:r>
        <w:rPr>
          <w:b/>
          <w:bCs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я подпрограммы будет осуществляться посредством выделения и использования средств  бюджета Вышестеблиевского сельского поселения:</w:t>
      </w:r>
    </w:p>
    <w:p>
      <w:pPr>
        <w:pStyle w:val="Normal"/>
        <w:autoSpaceDE w:val="false"/>
        <w:ind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подпрограммой осуществляет ее координатор – Муниципальное бюджетное  учреждение культуры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ординатор подпрограммы - Муниципальное  бюджетное  учреждение культуры "Вышестеблиевская  централизованная   клубная система" Вышестеблиевского сельского поселения Темрюкского района (ответственный за выполнение мероприятий подведомственными учреждениями культуры) - в ходе реализации подпрограммы: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координацию деятельности исполнителей мероприятий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нормативно-правовое и методическое обеспечение реализации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гласовывает смету на проведение мероприятий в рамках подпрограммы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оценку социально-экономической эффективности, а также оценку индикаторов и показателей реализации подпрограммы в целом;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уществляет контроль за ходом реализации подпрограммы в целом.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троль за ходом выполнения подпрограммы осуществляется администрацией Вышестеблиевского сельского поселения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Times New Roman CYR" w:ascii="Times New Roman CYR" w:hAnsi="Times New Roman CYR"/>
          <w:sz w:val="28"/>
          <w:szCs w:val="28"/>
        </w:rPr>
        <w:t>Текущий контроль и анализ выполнения подпрограммных мероприятий осуществляет Муниципальное  бюджетное  учреждение культуры                     "Вышестеблиевская  централизованная   клубная система" Вышестеблиевского сельского поселения Темрюкского района.</w:t>
      </w:r>
    </w:p>
    <w:p>
      <w:pPr>
        <w:pStyle w:val="Normal"/>
        <w:autoSpaceDE w:val="false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униципального бюдже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я куль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ышестеблиевская централизова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бная система»                                                                                Э.В. Журавле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Нижний колонтитул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2:53:00Z</dcterms:created>
  <dc:creator>секретарь</dc:creator>
  <dc:description/>
  <cp:keywords/>
  <dc:language>en-US</dc:language>
  <cp:lastModifiedBy>секретарь</cp:lastModifiedBy>
  <cp:lastPrinted>2018-05-25T15:25:00Z</cp:lastPrinted>
  <dcterms:modified xsi:type="dcterms:W3CDTF">2018-10-29T06:57:00Z</dcterms:modified>
  <cp:revision>60</cp:revision>
  <dc:subject/>
  <dc:title>                                                                                    ПРИЛОЖЕНИЕ № 1 </dc:title>
</cp:coreProperties>
</file>