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«Комплексное развитие </w:t>
      </w:r>
    </w:p>
    <w:p>
      <w:pPr>
        <w:pStyle w:val="Normal"/>
        <w:spacing w:lineRule="auto" w:line="228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 землеустройству и землепользованию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о землеустройству и землепользованию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оприятий по землеустройству и землепользованию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;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иных  земельных участков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0,0 тыс.руб.,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0,0 тыс.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/>
      </w:pPr>
      <w:r>
        <w:rPr/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 </w:t>
      </w:r>
      <w:r>
        <w:rPr>
          <w:bCs/>
          <w:sz w:val="28"/>
          <w:szCs w:val="28"/>
        </w:rPr>
        <w:t xml:space="preserve">мероприятия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 должны обеспечивать учет значения земли как основы жизни и деятельности человека, пользование и распоряжение земле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24624/1/" \l "block_53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бственниками земельных участк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вободно, если это не наносит ущерб окружающей среде,</w:t>
        <w:br/>
        <w:t xml:space="preserve">сохранения земель занятых объектами культурного наследия, других особо ценных земель и земель особо охраняемых территорий, </w:t>
        <w:br/>
        <w:t>сочетание интересов общества и законных интересов граждан,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, пользование и распоряжение принадлежащим ему земельным участком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днако процедуры подготовки и согласования документов </w:t>
      </w:r>
      <w:r>
        <w:rPr>
          <w:bCs/>
          <w:sz w:val="28"/>
          <w:szCs w:val="28"/>
        </w:rPr>
        <w:t xml:space="preserve">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требуют существенных временных ресур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обеспечение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 посредством совершенствования и рационального землепользования и природопользования, охраны и использования земли и земельных ресурсов в целях сохранения и улучшения окружающей природной среды, в том числе и для развития инвестиционных процессов.</w:t>
      </w:r>
    </w:p>
    <w:p>
      <w:pPr>
        <w:pStyle w:val="Normal"/>
        <w:spacing w:lineRule="auto" w:line="228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ей подпрограммы является организация м</w:t>
      </w:r>
      <w:r>
        <w:rPr>
          <w:bCs/>
          <w:sz w:val="28"/>
          <w:szCs w:val="28"/>
        </w:rPr>
        <w:t xml:space="preserve">ероприятий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задачи подпрограммы позволит ускорить проведение работ по улучшению землепользования и землеустройства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, мониторинг земель и развитие инвестиционных процес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совершенствование и рациональное землепользование и природопользование, </w:t>
      </w:r>
      <w:r>
        <w:rPr>
          <w:spacing w:val="-2"/>
          <w:sz w:val="28"/>
          <w:szCs w:val="28"/>
        </w:rPr>
        <w:t>оформление 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0,0тыс. 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0,0 тыс. рубле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по землеустройству и землепользованию Вышестеблиевского сельского поселения </w:t>
            </w:r>
          </w:p>
          <w:p>
            <w:pPr>
              <w:pStyle w:val="Normal"/>
              <w:rPr/>
            </w:pPr>
            <w:r>
              <w:rPr/>
              <w:t>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и градостроительства                                                                             Н.А. Куш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Manager1</cp:lastModifiedBy>
  <cp:lastPrinted>2016-10-12T09:21:00Z</cp:lastPrinted>
  <dcterms:modified xsi:type="dcterms:W3CDTF">2018-10-22T10:47:00Z</dcterms:modified>
  <cp:revision>37</cp:revision>
  <dc:subject/>
  <dc:title>УТВЕРЖДЕНА</dc:title>
</cp:coreProperties>
</file>