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т 06.10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6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8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983"/>
        <w:gridCol w:w="5528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2013"/>
        <w:gridCol w:w="5528"/>
        <w:gridCol w:w="37"/>
        <w:gridCol w:w="208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9-27T14:48:00Z</cp:lastPrinted>
  <dcterms:modified xsi:type="dcterms:W3CDTF">2017-10-16T11:48:00Z</dcterms:modified>
  <cp:revision>26</cp:revision>
  <dc:subject/>
  <dc:title>                                                                                    ПРИЛОЖЕНИЕ № 1 </dc:title>
</cp:coreProperties>
</file>