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№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315 тыс. рублей, за счет средств местного бюджета 315 тыс.рублей, в том числе:</w:t>
            </w:r>
          </w:p>
          <w:p>
            <w:pPr>
              <w:pStyle w:val="Style21"/>
              <w:jc w:val="left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05 тыс. рублей</w:t>
            </w:r>
            <w:bookmarkEnd w:id="0"/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05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– 105 тыс. рублей, в том числе 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7 - 2019 годы – 60,0 тыс. рублей за счет средств местного бюджета, в том числе:</w:t>
            </w:r>
            <w:bookmarkEnd w:id="1"/>
          </w:p>
          <w:p>
            <w:pPr>
              <w:pStyle w:val="Style21"/>
              <w:jc w:val="left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8"/>
                <w:szCs w:val="28"/>
              </w:rPr>
              <w:t>2017 год – 20,0 тыс. рублей</w:t>
            </w:r>
            <w:bookmarkEnd w:id="2"/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00,0 тыс. рублей за счет средств местного 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30,0 тыс. рублей за счет средств местного 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3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180,0 тыс. рублей, в том числе из средств местного бюджета – 180,0 тыс. рублей, из них по годам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6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- 60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- 60,0 тыс. рублей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- 45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 том числе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– 15,0 тыс. рублей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5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51"/>
      <w:bookmarkEnd w:id="5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Style21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7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Голубиц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8" w:name="sub_1054"/>
      <w:bookmarkEnd w:id="7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9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1207"/>
        <w:gridCol w:w="1630"/>
        <w:gridCol w:w="1373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16-10-05T15:57:00Z</cp:lastPrinted>
  <dcterms:modified xsi:type="dcterms:W3CDTF">2016-10-12T06:50:00Z</dcterms:modified>
  <cp:revision>21</cp:revision>
  <dc:subject/>
  <dc:title>ПРИЛОЖЕНИЕ</dc:title>
</cp:coreProperties>
</file>