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от </w:t>
        <w:tab/>
        <w:t>№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357,1  тыс. рублей, за счет средств местного бюджета 357,1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7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357,1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357,1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7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16-10-05T16:52:00Z</cp:lastPrinted>
  <dcterms:modified xsi:type="dcterms:W3CDTF">2016-10-05T13:53:00Z</dcterms:modified>
  <cp:revision>27</cp:revision>
  <dc:subject/>
  <dc:title>ПРИЛОЖЕНИЕ</dc:title>
</cp:coreProperties>
</file>