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 -2018 год – 8587,2 тыс,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 – 2862,4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– 2862,4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-  2862,4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5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5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5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8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8587,2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85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отдела                                                                       О.В. Гриценко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16-01-29T10:53:00Z</cp:lastPrinted>
  <dcterms:modified xsi:type="dcterms:W3CDTF">2016-01-29T07:56:00Z</dcterms:modified>
  <cp:revision>58</cp:revision>
  <dc:subject/>
  <dc:title>                                                                                 </dc:title>
</cp:coreProperties>
</file>