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Развитие жилищно-коммунального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хозяйства»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Развитие водоснабжения  Вышестеблиевского сельского поселения Темрюкского район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и инженерной инфраструктуры Вышестеблиевского сельского поселения Темрюкского района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коммунальной услуги водоснабжения и инженерного обустройства, снижение водопотерь, замена разводящих водопроводных сетей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-2018 год –0,0 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г. – 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. – 0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- 0,0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 последние годы произошёл подъем развития инфраструктуры Вышестеблиевского сельского поселения. На этом фоне очевидно отставание развития жилищно-коммунального комплекса, что определяет необходимость принятия и реализации ресурсно-обеспеченной программы модернизации. Сложившаяся в населенном пункте ситуация  в сфере предоставления коммунальных услуг по водоснабжению препятствует формированию условий устойчивого развития Вышестеблиевского сельского поселения Темрюкского района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Важнейшими  из проблем развития является – неудовлетворительное обеспечение населения питьевой водой. Для бесперебойного снабжения водой населения и производственных предприятий требуется: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извести замену трубопроводов; 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извести замену  разводящих водопроводных сетей; 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извести прокладку новых сетей водопровода;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реконструкция пожарных гидрантов;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в перспективе необходимо добиваться снижения водопотребления  на нужды садово-паркового хозяйства воды питьевого качества и использования на эти цели технической воды.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За счет введения пластиковых и металлопластиковых труб инженерных коммуникаций планируется снижение в них водопотерь, которые в настоящее время составляют существенный процент расходов.</w:t>
      </w:r>
    </w:p>
    <w:p>
      <w:pPr>
        <w:pStyle w:val="TextBody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Развитие водоснабжения Вышестеблиевского сельского поселения Темрюкского района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азвитие водоснабжения  Вышестеблиевского сельского поселения Темрюкск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водоснабжения 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708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водоснабжения и инженерной инфраструктуры Вышестеблиевского сельского поселения Темрюкского район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ения коммунальной услуги водоснабжения и инженерного обустройства, снижение водопотерь, замена разводящих водопроводных сетей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замена разводящих водопровод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прокладка новых водопроводных сетей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реконструкция пожарных гидра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0 тыс,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Замена разводящих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Прокладка новых водопровод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конструкция пожарных гидра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ка эффективности реализации муниципальной                                подпрограммы</w:t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уровень качества услуг по водоснабжению в Вышестеблиевском сельском поселен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качество питьевой воды в централизованной системе вод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ить развитие инфраструктуры Вышестеблиевского сельского поселения, повысить степень благоустрой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Д. Шевчен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16-01-29T12:23:00Z</cp:lastPrinted>
  <dcterms:modified xsi:type="dcterms:W3CDTF">2016-01-29T09:24:00Z</dcterms:modified>
  <cp:revision>44</cp:revision>
  <dc:subject/>
  <dc:title>                                                                                 </dc:title>
</cp:coreProperties>
</file>