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»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»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»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»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345,0 тыс. рублей, за счет средств местного бюджета 345,0 тыс.рублей, в том числе:</w:t>
            </w:r>
          </w:p>
          <w:p>
            <w:pPr>
              <w:pStyle w:val="Style20"/>
              <w:jc w:val="left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115,0 тыс. рублей</w:t>
            </w:r>
            <w:bookmarkEnd w:id="0"/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15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–115,0 тыс. рублей, в том числе 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1" w:name="sub_103010"/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5 - 2017 годы – 60,0 тыс. рублей за счет средств местного бюджета, в том числе:</w:t>
            </w:r>
            <w:bookmarkEnd w:id="1"/>
          </w:p>
          <w:p>
            <w:pPr>
              <w:pStyle w:val="Style20"/>
              <w:jc w:val="left"/>
              <w:rPr/>
            </w:pPr>
            <w:bookmarkStart w:id="2" w:name="sub_103011"/>
            <w:r>
              <w:rPr>
                <w:rFonts w:cs="Times New Roman" w:ascii="Times New Roman" w:hAnsi="Times New Roman"/>
                <w:sz w:val="28"/>
                <w:szCs w:val="28"/>
              </w:rPr>
              <w:t>2015 год – 20,0 тыс. рублей</w:t>
            </w:r>
            <w:bookmarkEnd w:id="2"/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2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2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30,0 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0,0 тыс. рублей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30,0 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0,0 тыс. рублей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3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180,0 тыс. рублей, в том числе из средств местного бюджета – 180,0 тыс. рублей, из них по годам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6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- 6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60,0 тыс. рублей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- 45,0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15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15,0 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– 15,0 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09 - 2014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, который по итогам 12 месяцев 2013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3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3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3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5 по 2017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51"/>
      <w:bookmarkEnd w:id="5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Style2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7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Голубиц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8" w:name="sub_1054"/>
      <w:bookmarkEnd w:id="7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0"/>
        <w:ind w:firstLine="770"/>
        <w:rPr>
          <w:rFonts w:ascii="Times New Roman" w:hAnsi="Times New Roman" w:cs="Times New Roman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9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1207"/>
        <w:gridCol w:w="1630"/>
        <w:gridCol w:w="1373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105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П.К.Хаджиди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14-09-23T11:38:00Z</cp:lastPrinted>
  <dcterms:modified xsi:type="dcterms:W3CDTF">2014-12-18T13:40:00Z</dcterms:modified>
  <cp:revision>3</cp:revision>
  <dc:subject/>
  <dc:title>ПРИЛОЖЕНИЕ</dc:title>
</cp:coreProperties>
</file>