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хозяйства»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Развитие водоснабжения 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водоснабжения и инженерной инфраструктуры Вышестеблиевского сельского поселения Темрюкского района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коммунальной услуги водоснабжения и инженерного обустройства, снижение водопотерь, замена разводящих водопроводных сетей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5 -2017 год –0,0 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. – 0,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. – 0,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- 0,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 последние годы произошёл подъем развития инфраструктуры Вышестеблиевского сельского поселения. На этом фоне очевидно отставание развития жилищно-коммунального комплекса, что определяет необходимость принятия и реализации ресурсно-обеспеченной программы модернизации. Сложившаяся в населенном пункте ситуация  в сфере предоставления коммунальных услуг по водоснабжению препятствует формированию условий устойчивого развития Вышестеблиевского сельского поселения Темрюкского района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Важнейшими  из проблем развития является – неудовлетворительное обеспечение населения питьевой водой. Для бесперебойного снабжения водой населения и производственных предприятий требуется: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извести замену трубопроводов; 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извести замену  разводящих водопроводных сетей; 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извести прокладку новых сетей водопровода;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реконструкция пожарных гидрантов;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в перспективе необходимо добиваться снижения водопотребления  на нужды садово-паркового хозяйства воды питьевого качества и использования на эти цели технической воды.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За счет введения пластиковых и металлопластиковых труб инженерных коммуникаций планируется снижение в них водопотерь, которые в настоящее время составляют существенный процент расходов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Развитие водоснабжения Вышестеблиевского сельского поселения Темрюкского района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азвитие водоснабжения 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одоснабжения 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водоснабжения и инженерной инфраструктуры Вышестеблиевского сельского поселения Темрюкского район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ения коммунальной услуги водоснабжения и инженерного обустройства, снижение водопотерь, замена разводящих водопроводных сетей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замена разводящих водопровод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кладка новых водопроводных сетей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реконструкция пожарных гидран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тыс,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Замена разводящих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кладка новых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конструкция пожарных гидра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енка эффективности реализации муниципальной                                подпрограммы</w:t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сить уровень качества услуг по водоснабжению в Вышестеблиевском сельском поселени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сить качество питьевой воды в централизованной системе вод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ить развитие инфраструктуры Вышестеблиевского сельского поселения, повысить степень благоустрой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секретарь</cp:lastModifiedBy>
  <cp:lastPrinted>2002-01-01T02:02:00Z</cp:lastPrinted>
  <dcterms:modified xsi:type="dcterms:W3CDTF">2014-12-19T12:56:00Z</dcterms:modified>
  <cp:revision>43</cp:revision>
  <dc:subject/>
  <dc:title>                                                                                 </dc:title>
</cp:coreProperties>
</file>