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хозяйства»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систем наружного освещения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  Вышестеблиевского сельского поселения Темрюкского район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5 -2017 год –300 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 – 1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. -1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.- 100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 </w:t>
      </w:r>
      <w:r>
        <w:rPr>
          <w:spacing w:val="-6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Реконструкции подлежит воздушная сеть с износом около 90 проценто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Количество светильников наружного освещения со сверхнормативным сроком службы составляет более 70 процентов от их общего числа. Лампы накаливания и ртутные лампы (преимущественно мощностью 250Вт) составляет 30 процентов общего парка источников света. При этом светоотдача ртутных ламп не соответствует  требования СНиП 23-5-95 «Естественное и искусственное освещение» из-за коррозии и отсутствия оптического отсека. Лишь 70 процентов пунктов питания систем наружного освещения  имеют автоматическое управление.</w:t>
      </w:r>
    </w:p>
    <w:p>
      <w:pPr>
        <w:pStyle w:val="TextBody"/>
        <w:rPr/>
      </w:pPr>
      <w:r>
        <w:rPr>
          <w:spacing w:val="-6"/>
          <w:szCs w:val="28"/>
        </w:rPr>
        <w:t xml:space="preserve">     </w:t>
      </w:r>
      <w:r>
        <w:rPr>
          <w:spacing w:val="-6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местного бюджета, а не реальных потребностей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  <w:t xml:space="preserve">    </w:t>
      </w:r>
      <w:r>
        <w:rPr>
          <w:spacing w:val="-6"/>
          <w:szCs w:val="28"/>
        </w:rPr>
        <w:t>Учитывая, что функционирование наружного освещения имеет важное социальное значение, необходимо проведение комплекса мероприятий, обеспечивающих надлежащий уровень надежности, энергоэффективности и дальнейшее развитие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Развитие систем наружного освещения 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истем наружного освещения 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5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  <w:gridCol w:w="561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омфортности проживания населении, снижение вероятности возникновения криминогенной обстановки, создание безопасных условий дорожного движения Вышестеблиевского сельского поселения Темрюкского район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реконструкция систем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замена осветительных приб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 разработке проектно сметные документ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ежемесячная оплата  коммунальной услуги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0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Система программных мероприятий включает в себя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1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конструкция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мена осветительных приборов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Ежемесячная оплата  коммунальной услуг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ка проектно сметные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ть более комфортные условия для проживания в Вышестеблиевском сельском поселен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сить параметры освещенности территории Вышестебли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ить развитие инфраструктуры  Вышестеблиевского сельского поселения, повысить степень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02-01-01T02:04:00Z</cp:lastPrinted>
  <dcterms:modified xsi:type="dcterms:W3CDTF">2014-12-19T13:00:00Z</dcterms:modified>
  <cp:revision>50</cp:revision>
  <dc:subject/>
  <dc:title>                                                                                 </dc:title>
</cp:coreProperties>
</file>