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87675</wp:posOffset>
            </wp:positionH>
            <wp:positionV relativeFrom="paragraph">
              <wp:posOffset>-571500</wp:posOffset>
            </wp:positionV>
            <wp:extent cx="790575" cy="704850"/>
            <wp:effectExtent l="0" t="0" r="0" b="0"/>
            <wp:wrapNone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8283" t="-3" r="38286" b="914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 ВЫШЕСТЕБЛИЕВ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12.12.2012                                                                                                           № 27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таница Вышестеблиевская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firstLine="708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 утверждении целевой программы «Компенсационные выплаты руководителям органов территориального общественн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моуправления в 2013 году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На основании статьи 179 Бюджетного кодекса Российской Федерации и постановления   главы    муниципального образования Темрюкский   район   от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07 июня 2008 года № 1690 «Об утверждении порядка разработки и реализации муниципальных (районных) целевых программ», в целях активизации населения в участии в общественной жизни поселения Вышестеблиевского сельского поселения Темрюкского района  п о с т а н о в л я 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Утвердить целевую программу «Компенсационные выплаты руководителям органов территориального общественного самоуправления в 2013 году»  (приложение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Назначить ответственной за выполнение целевой программы «Компенсационные выплаты руководителям органов территориального общественного самоуправления в 2013 году» начальника общего отдела администрации Вышестеблиевского сельского поселения Темрюкского района Л.Н. Бедаков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Контроль  за выполнением настоящего постановления возложить на заместителя главы Вышестеблиевского сельского поселения Темрюкского района В.А.Мазурин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 Настоящее постановление вступает в силу с 01 января 2013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Вышестеблие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    П.К. Хаджид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к целевой програм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>«Компенсационные выплат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руководителям органов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>территориального общественного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>самоуправления в 2013 году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сурсное обеспечение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13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126"/>
        <w:gridCol w:w="1276"/>
        <w:gridCol w:w="2551"/>
        <w:gridCol w:w="1276"/>
        <w:gridCol w:w="354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\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рок исполн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сточник финансир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мма затрат тыс.руб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ые компенсацио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ые выплаты руководителям органов территориаль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ого общественного самоуправле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ия в 2013 год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3 год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Бюджет Вышестеблиевс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 сельского поселения Темрюк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.8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министрация Вышестеблиевского сельского поселения Темрюкского район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Вышестеблие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    П.К. Хаджид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</w:t>
      </w:r>
      <w:r>
        <w:rPr>
          <w:sz w:val="28"/>
          <w:szCs w:val="28"/>
        </w:rPr>
        <w:t xml:space="preserve">к постановлению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</w:t>
      </w:r>
      <w:r>
        <w:rPr>
          <w:sz w:val="28"/>
          <w:szCs w:val="28"/>
        </w:rPr>
        <w:t>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</w:t>
      </w:r>
      <w:r>
        <w:rPr>
          <w:sz w:val="28"/>
          <w:szCs w:val="28"/>
        </w:rPr>
        <w:t xml:space="preserve">Вышестеблиевского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</w:t>
      </w:r>
      <w:r>
        <w:rPr>
          <w:sz w:val="28"/>
          <w:szCs w:val="28"/>
        </w:rPr>
        <w:t>сельского поселения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</w:t>
      </w:r>
      <w:r>
        <w:rPr>
          <w:sz w:val="28"/>
          <w:szCs w:val="28"/>
        </w:rPr>
        <w:t>Темрюк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</w:t>
      </w:r>
      <w:r>
        <w:rPr>
          <w:sz w:val="28"/>
          <w:szCs w:val="28"/>
        </w:rPr>
        <w:t>от 12.12.2012 г. № 27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ЦЕЛЕВАЯ  ПРОГРАММА</w:t>
      </w:r>
    </w:p>
    <w:p>
      <w:pPr>
        <w:pStyle w:val="Normal"/>
        <w:jc w:val="center"/>
        <w:rPr/>
      </w:pPr>
      <w:r>
        <w:rPr>
          <w:sz w:val="28"/>
          <w:szCs w:val="28"/>
        </w:rPr>
        <w:t>«Компенсационные выплаты руководителям органов территориального общественного самоуправления в 2013 году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именование программы                Целевая программ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«Компенсационные выплат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руководителям органов территориального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общественного самоуправления в 2013 году»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Далее – Программа ФЗ от 6 октября 2003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нование для разработки               № 131 «Об общих принципах мест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граммы                                         самоуправления в Российской Феде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новной разработчик                      Администрация Вышестеблие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граммы                                         сельского поселения Темрюкского района</w:t>
      </w:r>
    </w:p>
    <w:p>
      <w:pPr>
        <w:pStyle w:val="Normal"/>
        <w:rPr/>
      </w:pPr>
      <w:r>
        <w:rPr>
          <w:sz w:val="28"/>
          <w:szCs w:val="28"/>
        </w:rPr>
        <w:t>Сроки реализации                              2013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грам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ъем и источник                              Общий объем финансовых средств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инансирования                                 бюджет Вышестеблиевск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граммы                                         поселения Темрюк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ь программы                                Осуществление деятельности  руководител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органов территориального обществен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самоуправления  Вышестеблие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сельского поселения Темрюкского района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в 2013 год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дачи программы                              Обеспечение в пределах полномочий орга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территориального обществен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самоуправления, решения вопросов мест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значения на территории Вышестеблие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сельского поселения Темрюк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материальная поддержка руководител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органов территориального обществен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 xml:space="preserve">самоуправления в их деятельности п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следующим направлениям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- организация выполнения решений собра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(сходов граждан)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- организация работ по благоустройств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озеленению, улучшению санитарного и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2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экологического состояния территорий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- участие в осуществлении мероприят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направленных на бережное и экономично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расходование топлива, тепловой 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электрической энергии, газа, воды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- организация и проведение праздников улиц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смотров-конкурсов на лучшее содержа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домов, детских дворовых площадок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- иные направления деятель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рганизация контроля за                   Администрация Вышестеблие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ением Программы                   сельского поселения Темрюкского райо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Вышестеблие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П.К. Хаджид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5T14:22:00Z</dcterms:created>
  <dc:creator>Бедаков Александр</dc:creator>
  <dc:description/>
  <cp:keywords/>
  <dc:language>en-US</dc:language>
  <cp:lastModifiedBy>секретарь</cp:lastModifiedBy>
  <cp:lastPrinted>2012-12-11T17:39:00Z</cp:lastPrinted>
  <dcterms:modified xsi:type="dcterms:W3CDTF">2012-12-13T08:32:00Z</dcterms:modified>
  <cp:revision>40</cp:revision>
  <dc:subject/>
  <dc:title>ПОСТАНОВЛЕНИЕ</dc:title>
</cp:coreProperties>
</file>