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bCs/>
                <w:color w:val="000000"/>
                <w:sz w:val="28"/>
                <w:szCs w:val="28"/>
              </w:rPr>
              <w:t xml:space="preserve">уведомления главы Вышестеблиевского сельского поселения Темрюкского района о фактах обращения в целях склонения муниципального служащего к совершению коррупционных правонарушений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396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, наименование структурного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ения)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5 декабря                       2008 года № 273-ФЗ "О противодействии коррупции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домляю о факте обращения в целях склонения меня к коррупционному правонарушению (далее – склонение к правонарушению) со стороны 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     </w:t>
      </w:r>
      <w:r>
        <w:rPr>
          <w:sz w:val="22"/>
          <w:szCs w:val="22"/>
        </w:rPr>
        <w:t xml:space="preserve"> (указывается Ф.И.О., должность, все известные сведения о физическом (юридическом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ице, склоняющем к правонарушению)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клонение к правонарушению производилось в целях осуществления мною 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указывается сущность предполагаемого правонаруше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клонение к правонарушению осуществлялось посредством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способ склонения6 подкуп, угроза, обман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клонение к правонарушению произошло в ________ ч._______мин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__ г.  в 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(город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клонение к правонарушению производилось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обстоятельства склонения: телефонный разговор, личная встреча, почта и д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заполнения уведомления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зарегистрир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20____ г. №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П     </w:t>
      </w:r>
      <w:r>
        <w:rPr/>
        <w:t>(ф.и.о., должность ответственного лиц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>
          <w:trHeight w:val="1424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bCs/>
                <w:color w:val="000000"/>
                <w:sz w:val="28"/>
                <w:szCs w:val="28"/>
              </w:rPr>
              <w:t>уведомления главы Вышестеблиевского сельского поселения Темрюкского района о фактах обращения в целях склонения муниципального служащего к совершению коррупционных правонаруш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УВЕДОМ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о фактах обращения в целях склонения муниципального служащего к совершению 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5"/>
        <w:gridCol w:w="2321"/>
        <w:gridCol w:w="2520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ведомления, 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, должность лица, подавшего         уведомление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</w:t>
        <w:tab/>
        <w:t xml:space="preserve">                                         </w:t>
        <w:tab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Л.Н.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29:00Z</dcterms:created>
  <dc:creator>otdel kadrov</dc:creator>
  <dc:description/>
  <cp:keywords/>
  <dc:language>en-US</dc:language>
  <cp:lastModifiedBy>Admin</cp:lastModifiedBy>
  <cp:lastPrinted>2010-10-07T13:34:00Z</cp:lastPrinted>
  <dcterms:modified xsi:type="dcterms:W3CDTF">2010-10-25T07:21:00Z</dcterms:modified>
  <cp:revision>9</cp:revision>
  <dc:subject/>
  <dc:title/>
</cp:coreProperties>
</file>