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РЮКСКОГО РАЙОНА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7.12.2006 года                                                                                       №  8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ст. Вышестеблиевск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здании финансового отдела администр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ышестеблиевского 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ab/>
        <w:t>В целях исполнения Федерального закона «Об общих принципах организации местного самоуправления в Российской Федерации» от 6 октября 2003 года № 131-ФЗ и в связи с переходом Вышестеблиевского сельского поселения Темрюкского района с 1 сентября 2006 года на самостоятельное формирование и исполнение бюджета поселения, на основании пункта 7 статьи 151 Бюджетного кодекса Российской Федерации, Устава Вышестеблиевского сельского поселения Темрюкского района, 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Создать финансовый отдел администрации Вышестеблиевского сельского поселения Темрюкского района.</w:t>
      </w:r>
    </w:p>
    <w:p>
      <w:pPr>
        <w:pStyle w:val="Normal"/>
        <w:rPr/>
      </w:pPr>
      <w:r>
        <w:rPr>
          <w:sz w:val="28"/>
          <w:szCs w:val="28"/>
        </w:rPr>
        <w:tab/>
        <w:t>2. Утвердить Положение о  финансовом отделе администрации Вышестеблиевского сельского поселения Темрюкского района согласно при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3. Контроль за выполнением настоящего решения возложить на начальника общего отдела администрации Вышестебли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Бедакову Л.Н. и председателя постоянной комиссии по обеспечению законности, правопорядка, охраны прав и свобод граждан, развитию местного самоуправления Кищак Н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4. Постановление  вступает в силу со дня подписа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             В.А. Кула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softHyphen/>
        <w:softHyphen/>
        <w:softHyphen/>
        <w:softHyphen/>
        <w:softHyphen/>
        <w:softHyphen/>
        <w:softHyphen/>
        <w:softHyphen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</w:t>
      </w:r>
      <w:r>
        <w:rPr/>
        <w:t>к постановлению главы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Вышестеблиевского 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сельского поселения 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Темрюкского района 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</w:t>
      </w:r>
      <w:r>
        <w:rPr/>
        <w:t>от  07.12.2006 г. № 84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 финансовом отделе администрации Вышестеблиевского  сельского поселения Темрюкского района</w:t>
      </w:r>
    </w:p>
    <w:p>
      <w:pPr>
        <w:pStyle w:val="Normal"/>
        <w:ind w:left="708" w:firstLine="708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54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1. Финансовый отдел (далее отдел) является структурным подразделением, администрации Вышестеблиевского сельского поселения Темрюкск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Финансовый отдел действует на основании решения Х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ессии Совета Вышестеблиевского сельского поселения Темрюкского райо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 от  3.11.2006 г. № 68 «О создании финансового отдела администрации  Вышестеблиевского  сельского поселения Темрюкского район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Финансовый отдел структурно подчиняется в своей деятельности главе Вышестеблиевского сельского поселения Темрюкского райо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Утверждение структуры и штата финансового отдела осуществляется в установленном Уставом Вышестеблиевского сельского поселения Темрюкского района порядк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Работники финансового отдела являются муниципальными служащими, которые назначаются и освобождаются от занимаемой должности главой Вышестеблиевского  сельского поселения Темрюкск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ые требования, права, обязанности и ответственность сотрудников отдела определяются должностными инструкциями, разрабатываемыми на основании настоящего Поло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 Финансовый отдел возглавляет начальник отдел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7. Во время отсутствия начальника финансового отдела (командировки, отпуска и т.д.) обязанности начальника отдела исполняет специалист финансового отдела в соответствии с приказом главы Вышестеблиевского сельского поселения Темрюкск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Положение о финансовом отделе и должностные инструкции работников отдела утверждаются главой Вышестеблиевского сельского поселения Темрюкского района. </w:t>
      </w:r>
    </w:p>
    <w:p>
      <w:pPr>
        <w:pStyle w:val="TextBody"/>
        <w:ind w:firstLine="540"/>
        <w:rPr/>
      </w:pPr>
      <w:r>
        <w:rPr>
          <w:bCs/>
          <w:sz w:val="28"/>
          <w:szCs w:val="28"/>
        </w:rPr>
        <w:t>1.9. В своей деятельности отдел руководствуется Конституцией Российской Федерации, федеральными конституционными законами, Бюджетным кодексом Российской Федерации, бюджетным и налоговым законодательством Российской Федерации, иными законами Российской Федерации, Указами Президента Российской Федерации, постановлениями и распоряжениями Правительства Российской Федерации, законами Краснодарского края, постановлениями и распоряжениями главы администрации Краснодарского края,  Уставом Вышестеблиевского  сельского</w:t>
      </w:r>
      <w:r>
        <w:rPr>
          <w:sz w:val="28"/>
          <w:szCs w:val="28"/>
        </w:rPr>
        <w:t xml:space="preserve"> поселения Темрюкского района</w:t>
      </w:r>
      <w:r>
        <w:rPr>
          <w:bCs/>
          <w:sz w:val="28"/>
          <w:szCs w:val="28"/>
        </w:rPr>
        <w:t>, решениями Совета Вышестеблиевского сельского</w:t>
      </w:r>
      <w:r>
        <w:rPr>
          <w:sz w:val="28"/>
          <w:szCs w:val="28"/>
        </w:rPr>
        <w:t xml:space="preserve"> поселения Темрюкского района</w:t>
      </w:r>
      <w:r>
        <w:rPr>
          <w:bCs/>
          <w:sz w:val="28"/>
          <w:szCs w:val="28"/>
        </w:rPr>
        <w:t>, постановлениями 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аспоряжениями главы Вышестеблиевского сельского </w:t>
      </w:r>
      <w:r>
        <w:rPr>
          <w:sz w:val="28"/>
          <w:szCs w:val="28"/>
        </w:rPr>
        <w:t>поселения Темрюкского района, а также настоящим Положением и иными нормативными правовыми актами.</w:t>
      </w:r>
      <w:r>
        <w:rPr>
          <w:bCs/>
          <w:sz w:val="28"/>
          <w:szCs w:val="28"/>
        </w:rPr>
        <w:t xml:space="preserve"> </w:t>
      </w:r>
    </w:p>
    <w:p>
      <w:pPr>
        <w:pStyle w:val="TextBody"/>
        <w:ind w:firstLine="540"/>
        <w:rPr>
          <w:bCs/>
          <w:i/>
          <w:i/>
          <w:sz w:val="12"/>
          <w:szCs w:val="12"/>
        </w:rPr>
      </w:pPr>
      <w:r>
        <w:rPr>
          <w:bCs/>
          <w:i/>
          <w:sz w:val="12"/>
          <w:szCs w:val="12"/>
        </w:rPr>
      </w:r>
    </w:p>
    <w:p>
      <w:pPr>
        <w:pStyle w:val="TextBody"/>
        <w:ind w:firstLine="54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сновные задачи</w:t>
      </w:r>
    </w:p>
    <w:p>
      <w:pPr>
        <w:pStyle w:val="TextBody"/>
        <w:ind w:firstLine="540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>Основными задачами отдела являются:</w:t>
      </w:r>
    </w:p>
    <w:p>
      <w:pPr>
        <w:pStyle w:val="21"/>
        <w:spacing w:lineRule="auto" w:line="24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</w:t>
      </w:r>
      <w:r>
        <w:rPr/>
        <w:t>С</w:t>
      </w:r>
      <w:r>
        <w:rPr>
          <w:sz w:val="28"/>
          <w:szCs w:val="28"/>
        </w:rPr>
        <w:t>оставление бюджета Вышестеблиевского сельского поселения Темрюкского района в соответствии с бюджетной классификацией Российской Федер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2.Исполнение бюджета Вышестеблиевского сельского поселения Темрюкск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Сбор, обработка и анализ информации об исполнении бюджета Вышестеблиевского  сельского поселения Темрюк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4.Составление отчетности о результатах исполнения бюджета Вышестеблиевского  сельского поселения Темрюкск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Изыскание средств и дополнительных источников пополнения доходной части бюдже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Обеспечение принципов единой бюджетной системы и межбюджетных отношений, определенных Бюджетным законодательством Российской Федер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7. Финансовый контроль за целевым и  рациональным использованием предприятиями, учреждениями и организациями, выделенных им ассигнований из бюджета Вышестеблиевского сельского поселения Темрюкского района, за соблюдением финансовой дисциплины по вопросам, регулируемым Советом Вышестеблиевского  сельского поселения Темрюкского района, а так же администрацией Вышестеблиевского сельского поселения Темрюкск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Ведение анализа  доходов и расходов по средствам, полученным за счет внебюджетных источник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Контроль за финансированием бюджетных учреждений, а также за исполнением ими смет доходов и расходов за счет средств бюджета Вышестеблиевского  сельского поселения Темрюкск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Текущий контроль за целевым и эффективным  расходованием бюджетополучателями средств в соответствии с утвержденными сметами доходов и расходов, руководствуясь законодательством Российской Федерации, Краснодарского края и иными правовыми актами органов местного самоуправления Вышестеблиевского сельского поселения Темрюкск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Обеспечение устойчивости муниципальных финансов, целевое финансирование  потребностей Вышестеблиевского сельского поселения Темрюкск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2. Ведение документации и хранение документов (как на бумажных, так и на магнитных носителях информации) в соответствии с правилами организации архивного дела.</w:t>
      </w:r>
    </w:p>
    <w:p>
      <w:pPr>
        <w:pStyle w:val="Normal"/>
        <w:ind w:left="540" w:hanging="0"/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Функции отдела</w:t>
      </w:r>
    </w:p>
    <w:p>
      <w:pPr>
        <w:pStyle w:val="TextBodyIndent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TextBodyIndent"/>
        <w:ind w:lef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функциями финансового отдела Вышестеблиевского сельского поселения Темрюкского района являются:</w:t>
      </w:r>
    </w:p>
    <w:p>
      <w:pPr>
        <w:pStyle w:val="TextBodyIndent"/>
        <w:ind w:left="283" w:firstLine="540"/>
        <w:jc w:val="both"/>
        <w:rPr/>
      </w:pPr>
      <w:r>
        <w:rPr>
          <w:sz w:val="28"/>
          <w:szCs w:val="28"/>
        </w:rPr>
        <w:t>3.1. Подготовка и формирование перспективного плана экономического и социального развития Вышестеблиевского сельского поселения Темрюкского района.</w:t>
      </w:r>
    </w:p>
    <w:p>
      <w:pPr>
        <w:pStyle w:val="TextBodyIndent"/>
        <w:ind w:lef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Подготовка проекта бюджета Вышестеблиевского сельского поселения Темрюкского района, его согласование у главы Вышестеблиевского сельского поселения Темрюкского района и представление в установленные сроки вместе с пояснительной запиской на утверждение в Совет Вышестеблиевского сельского поселения Темрюкского района.</w:t>
      </w:r>
    </w:p>
    <w:p>
      <w:pPr>
        <w:pStyle w:val="TextBodyIndent"/>
        <w:ind w:lef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В случае необходимости внесение в администрацию поселения для последующего утверждения Советом Вышестеблиевского сельского поселения Темрюкского района проекта правового акта о внесении изменений и дополнений в решение о бюджете поселения вместе с пояснительной запиской.</w:t>
      </w:r>
    </w:p>
    <w:p>
      <w:pPr>
        <w:pStyle w:val="Normal"/>
        <w:ind w:firstLine="283"/>
        <w:jc w:val="both"/>
        <w:rPr/>
      </w:pPr>
      <w:r>
        <w:rPr/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4.  Внесение на рассмотрение администрации поселения и Совету  Вышестеблиевского  сельского поселения Темрюкского района предложений о направлении свободных остатков бюджетных средств бюджета Вышестеблиевского сельского поселения Темрюкского района, образовавшихся на начало бюджетного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5. Внесение на рассмотрение администрации поселения и Совету Вышестеблиевского сельского Темрюкского района  иных правовых актов, регулирующих бюджетные правоотнош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6. По поручению администрации поселения участие в работе согласительной комиссии Совета Вышестеблиевского сельского поселения Темрюкского района по проекту бюджета поселения.</w:t>
      </w:r>
    </w:p>
    <w:p>
      <w:pPr>
        <w:pStyle w:val="TextBodyIndent"/>
        <w:jc w:val="both"/>
        <w:rPr/>
      </w:pPr>
      <w:r>
        <w:rPr/>
        <w:t xml:space="preserve">        </w:t>
      </w:r>
      <w:r>
        <w:rPr>
          <w:sz w:val="28"/>
          <w:szCs w:val="28"/>
        </w:rPr>
        <w:t>3.7.  Составление сводной бюджетной росписи бюджета поселения.</w:t>
      </w:r>
    </w:p>
    <w:p>
      <w:pPr>
        <w:pStyle w:val="TextBodyIndent"/>
        <w:ind w:lef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>3.8. Обеспечение исполнения бюджета Вышестеблиевского сельского поселения Темрюкского района и финансирование бюджетополучателей в пределах утвержденных расходов.</w:t>
      </w:r>
    </w:p>
    <w:p>
      <w:pPr>
        <w:pStyle w:val="TextBodyIndent"/>
        <w:ind w:lef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>3.9. Утверждение лимитов бюджетных обязательст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0. Представление оперативной информации по исполнению бюджета Вышестеблиевского сельского поселения Темрюкского района главе Вышестеблиевского сельского поселения Темрюкского района. Предоставление отчета об исполнении бюджета поселения за первое полугодие и девять месяцев текущего финансового года, а также за год администрации поселения, Совету Вышестеблиевского  сельского поселения Темрюкского района и в финансовое управление департамента по финансам, бюджету и контролю Краснодарского края в Темрюкском район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11. Исполнение правовых актов администрации поселения и Совета Вышестеблиевского сельского поселения Темрюкского района, принятых в соответствии с законодательством Российской Федерации, Краснодарского края, связанные с формированием, исполнением и контролем за исполнением бюджета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12. Ведение учета поступления доходов бюджета посел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3. Определение порядка мобилизации доходов и финансирования расходов, концентрирование  финансовых ресурсов на приоритетных направлениях социально-экономической деятель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14. Предоставление отсрочек, рассрочек по уплате налоговых и неналоговых платежей в бюджет поселения, а также предоставление налогового и инвестиционного неналогового кредитов  в порядке, предусмотренном законодательством Российской Федер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15. Предоставление главе поселения заключений по вопросам предоставления юридическим лицам бюджетных кредитов и муниципальных гарант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6. Сбор отчетов и контроль за целевым использованием бюджетных средств получателей бюджетных кредитов и муниципальных гарант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7. Разработка предложений о порядке расходования средств резервного фонда Администрации Вышестеблиевского сельского поселения Темрюкского райо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8. Проведение проверок финансового состояния получателей бюджетных кредитов, налоговых и инвестиционных кредитов, муниципальных гарантий, а также проверок финансово-хозяйственной деятельности бюджетополучате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9. Проведение проверок получателей бюджетных инвестиций по соблюдению условий их получения и эффективности использов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20. Взаимодействие с ИФНС России по Темрюкскому району, другими службами, ведомствами, а также с органами государственной власти Краснодарского края, органами местного самоуправления муниципального образования Темрюкский район и поселения по обеспечению мобилизации в бюджет налоговых и неналоговых доход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21. В случаях временных финансовых затруднений исполнения доходной части бюджета, наличия кассовых разрывов и необходимостью бесперебойного финансирования расходов подготовка предложений главе Темрюкского городского поселения Темрюкского района  на привлечение дополнительных источников финансирования в виде  бюджетных кредитов от  бюджетов других уровней бюджетной системы Российской Федерации, а также кредитов от кредитных организац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22. Участие в определении источников финансирования дефицита бюджета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23.Участие в разработке условий выпуска и размещения муниципальных займ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24.  Принятие мер к обеспечению иммунитета бюджета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25. Проведение бухгалтерского учета операций по исполнению бюджета поселения.</w:t>
      </w:r>
    </w:p>
    <w:p>
      <w:pPr>
        <w:pStyle w:val="TextBodyInden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6. Осуществление в процессе исполнения бюджета взаимных расчетов между бюджетом Вышестеблиевского сельского поселения Темрюкского района и бюджетом района.</w:t>
      </w:r>
    </w:p>
    <w:p>
      <w:pPr>
        <w:pStyle w:val="TextBodyIndent"/>
        <w:jc w:val="both"/>
        <w:rPr/>
      </w:pPr>
      <w:r>
        <w:rPr>
          <w:sz w:val="28"/>
          <w:szCs w:val="28"/>
        </w:rPr>
        <w:tab/>
        <w:t>3.27. Оказание методической помощи муниципальным предприятиям, организациям, учреждениям в организации бухгалтерского учета и отчетности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ab/>
        <w:t>3.28. Участие в разработке предложений по привлечению в экономику поселения финансовых ресурсов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29. Внесение на рассмотрение администрации поселения проектов правовых актов, а также предложений, заключений, докладных записок по вопросам формирования, исполнения бюджета поселения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3.30. Подготовка нормативно-правовых актов о</w:t>
      </w:r>
      <w:r>
        <w:rPr>
          <w:bCs/>
          <w:sz w:val="28"/>
          <w:szCs w:val="28"/>
        </w:rPr>
        <w:t xml:space="preserve">б утверждении перечней главных распорядителей, распорядителей и получателей средств бюджета </w:t>
      </w:r>
      <w:r>
        <w:rPr>
          <w:sz w:val="28"/>
          <w:szCs w:val="28"/>
        </w:rPr>
        <w:t>Вышестеблиевского  сельского поселения Темрюкского района;</w:t>
      </w:r>
    </w:p>
    <w:p>
      <w:pPr>
        <w:pStyle w:val="TextBodyIndent"/>
        <w:ind w:lef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>3.31. Составление и ведение реестра расходных обязательств Вышестеблиевского  сельского поселения Темрюкского района.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>
          <w:sz w:val="28"/>
          <w:szCs w:val="28"/>
        </w:rPr>
        <w:t>3.32. Обеспечение в соответствии с принятыми расходными обязательствами  направления бюджетных средств;</w:t>
      </w:r>
    </w:p>
    <w:p>
      <w:pPr>
        <w:pStyle w:val="TextBodyIndent"/>
        <w:ind w:lef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>3.33. Осуществление сбора и проверка отчетов об исполнении смет расходов главных распорядителей бюджетных средств;</w:t>
      </w:r>
    </w:p>
    <w:p>
      <w:pPr>
        <w:pStyle w:val="TextBodyIndent"/>
        <w:ind w:lef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>3.34. Осуществление контроля за правильностью составления и утверждения сметы расходов, эффективным и целевым использованием бюджетных средств муниципальными учреждениями.</w:t>
      </w:r>
    </w:p>
    <w:p>
      <w:pPr>
        <w:pStyle w:val="TextBodyIndent"/>
        <w:ind w:lef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>3.35. Участие в ревизиях и проверках использования средств бюджета поселения, внесение предложений по устранению выявленных в результате проверок нарушений.</w:t>
      </w:r>
    </w:p>
    <w:p>
      <w:pPr>
        <w:pStyle w:val="TextBodyIndent"/>
        <w:ind w:left="283" w:firstLine="425"/>
        <w:jc w:val="both"/>
        <w:rPr>
          <w:sz w:val="28"/>
          <w:szCs w:val="28"/>
        </w:rPr>
      </w:pPr>
      <w:r>
        <w:rPr>
          <w:sz w:val="28"/>
          <w:szCs w:val="28"/>
        </w:rPr>
        <w:t>3.36. Осуществление контроля за постановкой бухгалтерского учета и составлением отчетности об исполнении бюджета и смет расходов в муниципальных учреждениях.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37. Ознакомление  с обращениями главных распорядителей кредитов бюджета Вышестеблиевского  сельского поселения Темрюкского района об уточнении бюджетных назначений в соответствии с Положением о бюджетном процессе Вышестеблиевского сельского поселения Темрюкского район, Бюджетным кодексом Российской Федерации и утвержденным Порядком исполнения сводной бюджетной росписи и внесения в нее изменений и их рассмотрени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38. Обеспечение в установленном порядке изменений лимитов бюджетных обязательств и бюджетных ассигнований в случаях превышения предельного уровня дефицита или значительного снижения поступлений доходных источников бюдже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39. В соответствии с Положением о бюджетном процессе   поселения Темрюкского района и другими законодательными актами внесение предложений по блокировке (сокращению лимитов или отказу в подтверждении) бюджетных ассигнова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40. Участие в разработке и осуществлении мер по финансовому оздоровлению и структурной перестройке экономики Вышестеблиевского сельского поселения Темрюкск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41. Разработка предложений по совершенствованию структуры и штатов структурных подразделений администрации Вышестеблиевского сельского поселения Темрюкского района и расходов на их содержан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42. Ежемесячный анализ исполнения бюджета Вышестеблиевского сельского поселения Темрюкского района в разрезе распорядителей кредит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43. Контроль при введении в ходе исполнения бюджета Вышестеблиевского  сельского поселения Темрюкского района режима сокращения расходов за  его исполнение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44. Составление объяснительной записки по исполнению бюджета Вышестеблиевского  сельского поселения Темрюкского района   и отчета по сети, штатам и контингента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45.  Контроль за  реализацией  федеральных и краевых  законов в части проведения выплат социального характера за счет средств бюджета Темрюкского городского поселения Темрюкск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46. Контроль за  своевременной выплатой заработной платы  и социальных выплат работникам бюджетных учрежд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47. Составление  уточненных планов годовых и квартальных назначений по доходам и расходам бюджета Вышестеблиевского сельского поселения Темрюкского района, сведения по кредиторской задолженности и другие информации для финансового управления департамента по финансам, бюджету и контролю Краснодарского края в Темрюкском район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8. Разработка структуры муниципального долга и программы муниципальных заимствова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9. Ведение муниципальной долговой книги Вышестеблиевского  сельского поселения Темрюк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50. Осуществление в установленном порядке делопроизводства и хранение документов финансового отде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1. Финансовый отдел  осуществляет иные функции, предусмотренные бюджетным законодательством Российской Федерации по формированию и исполнению бюджета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 Организация работы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Начальник финансового отдела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руководство деятельностью отдела, несет персональную ответственность за выполнение возложенных на отдел задач и функц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 функциональные обязанности работников отдела в установленном порядк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отовит предложения о поощрении работников или дисциплинарном взыскан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ывает служебную документацию в пределах своей компетен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обеспечивает поддержание высокого уровня служебной дисциплины в отдел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ланирует работу  отдел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беспечивает надлежащие организационно-технические условия, необходимые для исполнения работниками отдела должностных обязанност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Работники отдел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лжны знать бюджетное и налоговое законодательство, постоянно повышать свою квалификаци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 разглашать сведения, составляющие государственную тайну и информацию, носящую конфиденциальный характе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Права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Финансовый отдел имее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Вносить предложения  главе Вышестеблиевского сельского поселения Темрюкского района по вопросам своей деятель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Участвовать в совещаниях, на которых рассматриваются вопросы, относящиеся к деятельности отде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Получать от муниципальных предприятий, учреждений, организаций, материалы, сведения и  сметы, необходимые для анализа экономической ситуации, составления проекта    бюджета поселения и осуществления контроля за исполнением бюджета поселения, бухгалтерские отчеты и балансы, а также другие материалы и отчетные данные для осуществления финансово-бюджетного планирования и финансирования расходов из бюджета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 Требовать от главных распорядителей бюджетных средств, и бюджетополучателей предоставления информаций по использованию средств бюджета поселения, а также иных сведений, связанных с исполнением  бюджета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5. Осуществлять в пределах своей компетенции проверки финансово-хозяйственной деятельности муниципальных предприятий, учреждений и организаций посел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6. Ограничивать, а в необходимых случаях приостанавливать финансирование из бюджета поселения муниципальных предприятий, учреждений и организаций при наличии фактов незаконного расходования ими средств, а также в случае непредставления отчетов по установленной форме о расходовании ранее отпущенных средств и другой установленной отчет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7. Списывать в бесспорном порядке суммы средств бюджета поселения, используемых не по целевому назначению, и в других случаях, предусмотренных Бюджетным кодексом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8.  Взыскивать с должников, в установленном порядке, в соответствии с договорами, денежные средства, выданные в форме бюджетных кредитов, по которым истек срок возврата, проценты, подлежащие уплате за пользование бюджетными кредитами, а также штрафные санкции, предусмотренные бюджетным законодательством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9.Проводить проверки финансового состояния получателей муниципальных гарантий и бюджетных кредитов.</w:t>
      </w:r>
    </w:p>
    <w:p>
      <w:pPr>
        <w:pStyle w:val="Normal"/>
        <w:ind w:firstLine="54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Ответственность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1.Финансовый отдел несет ответственность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за некачественное и несвоевременное выполнение возложенных на него функций и обязанностей и не использование прав, предусмотренных настоящим Положение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за некачественное и несвоевременное исполнение поступающих документов, приказов, распоряжений и указаний руководства Темрюкского городского поселения Темрюкского райо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за не достоверность подготовленных документ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за разглашение сведений, составляющих государственную  тайну и информацию, носящую конфиденциальный характ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В.А. Кулаг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sz w:val="24"/>
      <w:szCs w:val="24"/>
      <w:lang w:val="ru-RU" w:bidi="ar-SA"/>
    </w:rPr>
  </w:style>
  <w:style w:type="character" w:styleId="2">
    <w:name w:val=" Знак Знак2"/>
    <w:basedOn w:val="Style14"/>
    <w:qFormat/>
    <w:rPr>
      <w:sz w:val="24"/>
      <w:szCs w:val="24"/>
      <w:lang w:val="ru-RU" w:bidi="ar-SA"/>
    </w:rPr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5:45:00Z</dcterms:created>
  <dc:creator>webadmin</dc:creator>
  <dc:description/>
  <cp:keywords/>
  <dc:language>en-US</dc:language>
  <cp:lastModifiedBy>webadmin</cp:lastModifiedBy>
  <dcterms:modified xsi:type="dcterms:W3CDTF">2013-08-21T05:45:00Z</dcterms:modified>
  <cp:revision>1</cp:revision>
  <dc:subject/>
  <dc:title>П О С Т А Н О В Л Е Н И Е</dc:title>
</cp:coreProperties>
</file>