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рядку 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ределения начальной (максимальной) цены контракта 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(цены лот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мерная форма расч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ой (максимальной) цены контра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 xml:space="preserve">Эксперту (по юридическим вопросам) 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М.Л. Мельник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_________201  г. №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ой (максимальной) цены контра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заказчик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торгам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торгов, предмет муниципального контракта, источник денежных средст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асчет среднестатистической цены товара (услуг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… - значение, наименование поставщика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…- значение, наименование поставщика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…- значение, наименование поставщ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…- значение, наименование поставщ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алее значения подставляются в формулу и высчитывается среднестатистическая цена товара (услуг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tLeast" w:line="1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+ 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n</w:t>
      </w:r>
    </w:p>
    <w:p>
      <w:pPr>
        <w:pStyle w:val="ConsPlusNonformat"/>
        <w:widowControl/>
        <w:tabs>
          <w:tab w:val="clear" w:pos="708"/>
          <w:tab w:val="left" w:pos="993" w:leader="none"/>
        </w:tabs>
        <w:spacing w:lineRule="atLeast" w:line="16"/>
        <w:ind w:left="2547" w:firstLine="285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78740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2pt" to="287.9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=                                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/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nformat"/>
        <w:widowControl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роизводится по каждому виду товара (услуги). Для удобства можно оформлять в виде таблиц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используются данные мониторинга региональной энергетической комиссии - департамента цен и тарифов Краснодарского края или данные мониторинга цен управления экономики и прогнозирования администрации муниципального образования Темрюкский район, а также другие данные при размещении муниципального заказа на выполнение работ в строительстве или в сфере недвижимости, то в разделе приводится ссылка на источник данных с приложением последнего к настоящему Расче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чет начальной (максимальной) цены контракта: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eastAsia="Malgun Gothic;Arial Unicode MS" w:cs="Times New Roman"/>
          <w:sz w:val="28"/>
          <w:szCs w:val="28"/>
          <w:lang w:eastAsia="ko-KR"/>
        </w:rPr>
      </w:pPr>
      <w:r>
        <w:rPr>
          <w:rFonts w:eastAsia="Malgun Gothic;Arial Unicode MS" w:cs="Times New Roman" w:ascii="Times New Roman" w:hAnsi="Times New Roman"/>
          <w:sz w:val="28"/>
          <w:szCs w:val="28"/>
          <w:lang w:eastAsia="ko-KR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Malgun Gothic;Arial Unicode MS" w:cs="Times New Roman" w:ascii="Times New Roman" w:hAnsi="Times New Roman"/>
          <w:sz w:val="28"/>
          <w:szCs w:val="28"/>
          <w:lang w:eastAsia="ko-KR"/>
        </w:rPr>
        <w:t xml:space="preserve">Начальная (максимальная) </w:t>
      </w:r>
      <w:r>
        <w:rPr>
          <w:rFonts w:cs="Times New Roman" w:ascii="Times New Roman" w:hAnsi="Times New Roman"/>
          <w:sz w:val="28"/>
          <w:szCs w:val="28"/>
        </w:rPr>
        <w:t>цена контракта определяется исходя из среднестатистической цены товара (услуги), помноженной на количество необходимых товаров (услуг). Заказчик может применить для расчета наименьшую цену единицы товара (работ, услуг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удобства можно оформлять в виде таблиц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140"/>
        <w:gridCol w:w="749"/>
        <w:gridCol w:w="2242"/>
        <w:gridCol w:w="2072"/>
        <w:gridCol w:w="1559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овара (услуги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товара (услуги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татистическая цена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товара (услуги), руб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ая (максимальная) цена контракта (Итого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изации         _________________ 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 ФИО, телеф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7:54:00Z</dcterms:created>
  <dc:creator>User</dc:creator>
  <dc:description/>
  <cp:keywords/>
  <dc:language>en-US</dc:language>
  <cp:lastModifiedBy>Admin</cp:lastModifiedBy>
  <cp:lastPrinted>2012-02-24T13:58:00Z</cp:lastPrinted>
  <dcterms:modified xsi:type="dcterms:W3CDTF">2012-07-19T06:46:00Z</dcterms:modified>
  <cp:revision>29</cp:revision>
  <dc:subject/>
  <dc:title/>
</cp:coreProperties>
</file>