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 23.07.2012 г. № 14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мониторинга цен на товары и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одготовлен с учетом положений Методологического руководства по регистрации потребительских цен, утвержденного заместителем председателя Госкомстата России от 27 апреля 2002 года, Постановления Федеральной службы государственной статистики от 30 декабря 2005 года № 110 и устанавливает порядок сбора и фиксирования ценовой информации на территории Темрюкского района на продовольственную и непродовольственную группы товаров и платные услуги на потребительском рынке для расчетов среднестатистических цен и ведения на их основе мониторинга цен необходимого для руководства заказчиками муниципального образования Темрюкский район (главными распорядителями бюджетных средств, подведомственными учреждениями) при осуществлении ими муниципальных закупок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полномоченным органом на проведение мониторинга цен на товары и услуги является управление экономики и прогнозирования администрации муниципального образования Темрюк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Мониторинг цен проводит специалист управления экономики и прогнозирования администрации муниципального образования Темрюкский район, в чьи должностные обязанности входит проведение ежемесячного мониторинга цен на продовольственные и промышленные това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дение мониторинга цен состоит из следующих этап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бор базовых организаций мелкооптовой, розничной торговли и сферы услуг, в которых осуществляется регистрация (фиксирование) цен и тарифов на товары и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товаров и платных услуг на потребительском рынк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редних цен (тарифов) на товары и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мониторинга цен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ие данных мониторинга цен комиссией по ценообраз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бор базовых организаций мелкооптовой, розничной торговл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феры услуг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иксирование цен и тарифов на товары и услуги осуществляется в организациях мелкооптовой и розничной торговли, в специализированных предприятиях, занимающихся, в том числе, и обеспечением муниципальных предприятий и учреждений Краснодарского края товарами и платными услуг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пределяются базовые организации торговли и сферы услуг независимо от их организационно-правовой формы и формы собственности, а также объекты, принадлежащие физическим лиц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тбор базовых организаций торговли по каждой группе товаров и сферы услуг производится отделом экономического анализа и прогнозирования доходов управления экономики и прогнозирования, отделом потребительского рынка и услуг и согласовывается комиссией по ценообразова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ри отборе базовых организаций для фиксирования цен и тарифов на потребительском рынке необходимо руководствоваться следующими требовани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Для организации фиксирования цен (тарифов) отбираются крупные, средние и мелкие организации торговли и сферы услуг, расположенные как в центральной части города (района), так и на его окраинах, с тем, чтобы в наблюдение попали организации с различными условиями торговли (обслуживани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Важнейшим критерием отбора базовых организаций является регулярность реализации отобранных для наблюдения товаров и видов услу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В число объектов наблюдения включаются организации торговли (услуг) и другие объекты наблюдения, в которых уровень цен (тарифов) доступен для массового потреб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4. В число объектов наблюдения не включаются организации торговли, цены на товары в которых значительно превышают средний сложившийся уровень цен на аналогичные товары, а также предприятия, реализующие товары престижных торговых марок, так как помимо высокого уровня цен, поступление товаров в этих магазинах производится небольшими по объему партиями, с постоянным обновлением ассортимента, что значительно затрудняет отслеживание цен по сопоставимому кругу товар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 Для проведения объективной замены базовых организаций, в случае необходимости, рекомендуется провести отбор дублирующих организаций торговли (сферы услуг), в которых ассортимент товаров, уровень цен, условия реализации товаров (услуг) идентичны условиям в организациях, включенных в основное наблюдение за цена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 Для отбора базовых предприятий могут быть использованы данные статистической отчетности, налоговых органов и других органов исполнительной в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ципы отбора товаров и платных услуг для наблюд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ценами, тарифами на потребительском рынк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требительский набор товаров и услуг, на основании которого осуществляется наблюдение за ценами, представляет собой выборку групп товаров и платных услуг, наиболее часто закупаемых муниципальными организациями, бюджетными учреждения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еречень товаров и услуг для наблюдения за ценами на потребительском рынке и ведения мониторинга цен состоит из трех групп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ольственные това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довольственные това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ные услуги насе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На каждый товар без указания конкретных торговых наименований и производителей (услугу) на отчетную дату необходимо зафиксировать такое количество ценовых предложений (котировок), которое позволит с  большей степенью точности определить его среднюю цен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На каждый товар (услугу) рекомендуется фиксировать не менее 5 ценовых котировок (для более точного определения средней цены - 5 - 10 котировок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случае прекращения выпуска устаревших видов (моделей) товаров допускается исключение из наблюдения этих позиций. По возможности, устаревшие модели (виды товаров, услуг) следует заменять на более усовершенствованны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о товарам, ассортимент которых достаточно разнообразен, а разброс цен достаточно велик, необходимо фиксировать большее количество ценовых котировок, чем по товарам, которые представлены однородными позиция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о каждой позиции товаров (услуг), отобранной для фиксирования цен в отчетном году, наблюдение должно осуществляться в течение всего отчетного года. Пропуски фиксирования цен (тарифов) на наблюдаемые товары и услуги в отдельные периоды текущего года недопустим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8. Отбор товаров и платных услуг для наблюдения за ценами, тарифами на потребительском рынке производится отделом экономического анализа и прогнозирования доходов управления экономики и прогнозирования, отделом потребительского рынка и услуг и согласовывается комиссией по ценообраз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мониторинга цен на товары и платные 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ля формирования мониторинга цен используется фактическая цена товара, имеющегося в свободной реализации на потребительском рынке (без учета товаров, реализуемых на льготных условиях для отдельных категорий граждан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Фиксирование цен должно осуществляться без учета объема закупок, наличия или отсутствия условий доставки, сроков и порядка оплаты и исполнения обязательств, а также без подробных качественных, функциональных и технических характеристик товара (потребительских свойств, требований их безопасности и др.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отребительская цена (тариф), которая является конечной ценой потребления, включает налог на добавленную стоимость, акциз и другие прямые и косвенные налоги, а также расходы и доходы торговой орган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блюдение включаются как товары отечественного производства, так и импортные товар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и фиксировании цен (тарифов) по каждому конкретному виду товара (услуге) указывается наименование товара (услуги) и рекомендуется указывать его краткую характеристику (марка, модель, артикул, вес, размер, сорт, позволяющие отличить данный товар от других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ткое описание товара позволит фиксировать цены в течение длительного периода времени, а также безошибочно находить товар в продаже при последующем фиксировании це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Зафиксированная цена товара в его фактической расфасовке пересчитывается (при несоответствии) на цену данного товара, соответствующую установленной единице измер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Одним из основных условий получения максимально точной и достоверной информации является соблюдение сопоставимости цен в отчетном и базисном периодах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сопоставимости цен является одинаковое количество ценовых котировок, фиксируемых на каждый товар (услугу) в течение всего отчетного го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Фиксирование цен проводится ежемесячно с 25 по 27 число месяца. Если при фиксировании цен в текущем периоде невозможно найти на базовом предприятии тот же товар, что и во время предыдущего фиксирования, то необходимо найти близкую по качеству замену на предприятии с аналогичными условиями реализации товаров (услуг), на котором уровень цен соответствует ценам, фиксируемым на ранее наблюдаемом предприят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ксирование цен и определение среднего уровня цен проводится раздельно на товары отечественного и зарубежного производст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Отдел экономического анализа и прогнозирования доходов управления экономики и прогнозирования ежемесячно 28 числа направляет данные мониторинга цен на рассмотрение комиссии по ценообразова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В случае получения отказа комиссии по ценообразованию в согласовании данных мониторинга цен отдел экономического анализа и прогнозирования доходов управления экономики и прогнозирования проводит дополнительные мероприятия по уточнению среднерайонных цен и в срок до 1-го числа направляет повторно данные мониторинга на рассмотрение комиссии по ценообразов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обенности наблюдения за ценами на отдельные виды товар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По позиции «Масло подсолнечное» при пересчете цены, зафиксированной за 1 литр, в цену за 1 килограмм применяется коэффициент пересчета 0,93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а масло подсолнечное зарегистрирована цена 24 руб. за 1 литр, в результате пересчета цена за 1 килограмм состави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руб./кг : 0,93 = 25,81 руб./к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о позиции "Автомобильное топливо" при пересчете цены, зафиксированной за 1 кг (тонну), в цену за 1 литр необходимо использовать в зависимости от марки бензина средний коэффициент плотност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и-76 - </w:t>
        <w:tab/>
        <w:t>0,73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и-92 - </w:t>
        <w:tab/>
        <w:t>0,75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и-95 - </w:t>
        <w:tab/>
        <w:t>0,750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/т - </w:t>
        <w:tab/>
        <w:tab/>
        <w:t>0,83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позиции "Творог жирный" фиксируется цена на творог жирностью 5% и выше. Соответственно по позиции "Творог нежирный" фиксируется цена на творог, имеющий жирность ниже 5%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чет средних цен (тарифов) на товары и услуг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азе собранной ценовой информации рассчитываются среднестатистические потребительские цены (тарифы) на отдельные виды товаров и услу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при фиксировании цен (тарифов) установлен широкий круг организаций торговли наблюдаемых товаров (услуг) - более или равно пяти, то среднестатистическая цена товара (услуги) определяется как арифметическая величина на базе фиксированных цен на этот товар путем сложения зафиксированных цен (тарифов) и деления полученной суммы на их количеств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 фиксировании цен (тарифов) установлен узкий круг организаций торговли наблюдаемых товаров (услуг) - менее пяти, то среднестатистическая цена определяется по формуле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= \/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 ,         - при наличии 2-х организаций торговл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наблюдаемых товаров (услуг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= \/(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,     - при наличии 3-х организаций торговл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блюдаемых товаров (услуг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р</w:t>
      </w:r>
      <w:r>
        <w:rPr>
          <w:rFonts w:cs="Times New Roman" w:ascii="Times New Roman" w:hAnsi="Times New Roman"/>
          <w:sz w:val="28"/>
          <w:szCs w:val="28"/>
        </w:rPr>
        <w:t xml:space="preserve">   = \/(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x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,  - при наличии 4-х организаций торговли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наблюдаемых товаров (услуг);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ind w:left="3540" w:hanging="283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 Ц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- цена за единицу товара, зафиксированная у первой, второй, третьей, четвертой организации торговли наблюдаемых товаров (услуг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реднестатистической цены товара (услуги) должно осуществляться наиболее точно, для чего количество фиксируемых ценовых котировок должно быть максимальны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О.В. Хорошу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09:00Z</dcterms:created>
  <dc:creator>User</dc:creator>
  <dc:description/>
  <cp:keywords/>
  <dc:language>en-US</dc:language>
  <cp:lastModifiedBy>Admin</cp:lastModifiedBy>
  <cp:lastPrinted>2012-07-19T09:39:00Z</cp:lastPrinted>
  <dcterms:modified xsi:type="dcterms:W3CDTF">2012-07-23T11:23:00Z</dcterms:modified>
  <cp:revision>47</cp:revision>
  <dc:subject/>
  <dc:title>                                                                                    </dc:title>
</cp:coreProperties>
</file>