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drawing>
          <wp:inline distT="0" distB="0" distL="0" distR="0">
            <wp:extent cx="79311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СЕЛЬ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ОСЕЛЕНИЯ ТЕМРЮК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07.2012                                                                                           № 1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Порядка ведения мониторинга цен на товары и услуг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 Порядка определения начальной (максимальной) цены контрак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цены лота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  <w:t>В соответствии с распоряжением</w:t>
      </w:r>
      <w:r>
        <w:rPr/>
        <w:t xml:space="preserve"> </w:t>
      </w:r>
      <w:hyperlink r:id="rId3">
        <w:r>
          <w:rPr>
            <w:rStyle w:val="InternetLink"/>
            <w:b/>
            <w:color w:val="000000"/>
            <w:szCs w:val="28"/>
          </w:rPr>
          <w:t>главы администрации (губернатора) Краснодарского края от 25 июля 2011 г. № 1174-р «Об утверждении методических рекомендаций по расчету начальной (максимальной) цены государственного контракта, гражданско-правового договора бюджетного учреждения при размещении заказов на поставки товаров, выполнение работ, оказание услуг для государственных нужд и нужд бюджетных учреждений Краснодарского края</w:t>
        </w:r>
      </w:hyperlink>
      <w:r>
        <w:rPr>
          <w:b w:val="false"/>
        </w:rPr>
        <w:t>»,</w:t>
      </w:r>
      <w:r>
        <w:rPr/>
        <w:t xml:space="preserve"> </w:t>
      </w:r>
      <w:r>
        <w:rPr>
          <w:b w:val="false"/>
        </w:rPr>
        <w:t xml:space="preserve">в целях экономного и эффективного расходования бюджетных и внебюджетных средств, совершенствования порядка размещения заказов на поставки товаров, выполнение работ, оказание услуг для нужд администрации Вышестеблиевского    сельского    поселения    Темрюкского     района  </w:t>
      </w:r>
    </w:p>
    <w:p>
      <w:pPr>
        <w:pStyle w:val="Heading1"/>
        <w:tabs>
          <w:tab w:val="clear" w:pos="708"/>
          <w:tab w:val="left" w:pos="720" w:leader="none"/>
        </w:tabs>
        <w:spacing w:lineRule="auto" w:line="240"/>
        <w:ind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</w:rPr>
        <w:t>п о с т а н о в л я ю: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1. Утвердить Порядок ведения мониторинга цен на товары и услуги (приложение № 1).</w:t>
      </w:r>
    </w:p>
    <w:p>
      <w:pPr>
        <w:pStyle w:val="Heading"/>
        <w:numPr>
          <w:ilvl w:val="0"/>
          <w:numId w:val="0"/>
        </w:numPr>
        <w:ind w:firstLine="708"/>
        <w:jc w:val="both"/>
        <w:outlineLvl w:val="0"/>
        <w:rPr/>
      </w:pPr>
      <w:r>
        <w:rPr>
          <w:b w:val="false"/>
        </w:rPr>
        <w:t>2. Утвердить Порядок определения начальной (максимальной) цены контракта (цены лота) (приложение № 2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 Заказчикам </w:t>
      </w:r>
      <w:r>
        <w:rPr>
          <w:sz w:val="28"/>
          <w:szCs w:val="28"/>
        </w:rPr>
        <w:t xml:space="preserve">Вышестеблиевского сельского поселения Темрюкского района (главным распорядителям бюджетных средств, подведомственным учреждениям) </w:t>
      </w:r>
      <w:r>
        <w:rPr>
          <w:sz w:val="28"/>
        </w:rPr>
        <w:t xml:space="preserve"> руководствоваться Порядком определения начальной (максимальной) цены контракта (цены лота) перед осуществлением размещения заказа путем проведения торгов, а также без проведения торгов на основании пункта 14 части 2 статьи 5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общего отдела администрации Вышестеблиевского сельского поселения Темрюкского района (Л.Н.Бедакова) опубликовать настоящее постановление в средствах массовой информа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  <w:szCs w:val="28"/>
        </w:rPr>
        <w:t>5. Контроль за выполнением постановления «</w:t>
      </w:r>
      <w:r>
        <w:rPr>
          <w:sz w:val="28"/>
        </w:rPr>
        <w:t xml:space="preserve">Об утверждении Порядка ведения мониторинга цен на товары и услуги и  Порядка определения начальной (максимальной) цены контракта (цены лота)» </w:t>
      </w:r>
      <w:r>
        <w:rPr>
          <w:sz w:val="28"/>
          <w:szCs w:val="28"/>
        </w:rPr>
        <w:t>возложить на эксперта (по юридическим вопросам) администрации Вышестеблиевского сельского поселения Темрюкского района М.Л. Мельник.</w:t>
      </w:r>
    </w:p>
    <w:p>
      <w:pPr>
        <w:pStyle w:val="Normal"/>
        <w:ind w:firstLine="708"/>
        <w:jc w:val="both"/>
        <w:rPr/>
      </w:pPr>
      <w:r>
        <w:rPr>
          <w:sz w:val="28"/>
        </w:rPr>
        <w:t>6. Постановление вступает в силу со дня подписания и подлежит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лава Вышестеблиевского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</w:t>
        <w:tab/>
        <w:tab/>
        <w:t xml:space="preserve">          П.К. Хаджиди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956" w:hanging="0"/>
      <w:jc w:val="center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66628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3:09:00Z</dcterms:created>
  <dc:creator>User</dc:creator>
  <dc:description/>
  <cp:keywords/>
  <dc:language>en-US</dc:language>
  <cp:lastModifiedBy>Admin</cp:lastModifiedBy>
  <cp:lastPrinted>2012-07-23T11:52:00Z</cp:lastPrinted>
  <dcterms:modified xsi:type="dcterms:W3CDTF">2012-07-23T08:53:00Z</dcterms:modified>
  <cp:revision>45</cp:revision>
  <dc:subject/>
  <dc:title>                                                                                    </dc:title>
</cp:coreProperties>
</file>