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2.06.2012                                                                                                         № 46-р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запроса котировок </w:t>
      </w:r>
      <w:r>
        <w:rPr>
          <w:b/>
          <w:color w:val="000000"/>
          <w:spacing w:val="-2"/>
          <w:w w:val="102"/>
          <w:sz w:val="28"/>
          <w:szCs w:val="28"/>
          <w:lang w:val="ru-RU"/>
        </w:rPr>
        <w:t>в электронной форм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ab/>
        <w:t>В целях проведения запроса котировок в электронной форме, на основании  Федерального Закона от 21 июля 2005 года № 94 «О размещении заказов на поставки товаров, выполнение работ, оказание услуг для государственных и муниципальных нужд» с дополнениями и изменениями и Федерального закона РФ от 20 апреля 2007 года № 53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  <w:lang w:val="ru-RU"/>
        </w:rPr>
        <w:tab/>
        <w:t>1. Единой комиссии по размещению заказов на поставки товаров, выполнение работ, оказание услуг для нужд Вышестеблиевского сельского поселения Темрюкского района (И.Н.Щиренко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>1.1 Провести запрос котировок в электронной форме на «Выполнение работ по кошению газонов и скашиванию сорной растительности в парках и скверах на территории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>» с начальной (максимальной) ценой контракта (лота)- 174 468,80 (сто семьдесят четыре тысячи четыреста шестьдесят восемь) рублей 80 копее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Провести запрос котировок в электронной форме на «Выполнение работ по кошению газонов и скашиванию сорной растительности по улицам на территории Вышестеблиевского сельского поселения Темрюкского района» с начальной (максимальной) ценой контракта (лота)- 133 489,44 (сто тридцать три тысячи четыреста восемьдесят девять) рублей 44 копейк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1.3. Извещение о проведении запроса котировок в электронной форме и конкурсную документацию разместить на официальном сайте в сети интернет: </w:t>
      </w:r>
      <w:r>
        <w:rPr>
          <w:color w:val="000000"/>
          <w:spacing w:val="-2"/>
          <w:w w:val="102"/>
          <w:sz w:val="28"/>
          <w:szCs w:val="28"/>
          <w:u w:val="single"/>
        </w:rPr>
        <w:t>www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zakupki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gov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ru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>2. Контроль за выполнением настоящего распоряжения оставляю за собой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>3. Распоряжение вступает в силу со дня его подписания и распространяет  свои действия на правоотношения,  возникшие с 1 января 2012 года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В.А. Мазурин</w:t>
      </w:r>
    </w:p>
    <w:sectPr>
      <w:type w:val="nextPage"/>
      <w:pgSz w:w="11906" w:h="16838"/>
      <w:pgMar w:left="1474" w:right="510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Таня</cp:lastModifiedBy>
  <cp:lastPrinted>2012-06-19T11:20:00Z</cp:lastPrinted>
  <dcterms:modified xsi:type="dcterms:W3CDTF">2012-06-22T11:54:00Z</dcterms:modified>
  <cp:revision>83</cp:revision>
  <dc:subject/>
  <dc:title/>
</cp:coreProperties>
</file>