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Документация об аукционе на право заключения договора купли-продажи жилой квартиры, расположенного по адресу: Краснодарский край, Темрюкский район, ст. Вышестеблиевская, ул. Ленина, 60, кв. 2, общей площадью 74,3 кв.м, литер А,а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благоустроенной 761/1649 доли земельного участка, категория земель: земли населенных пунктов – для ведения личного подсобного хозяйства,  площадью 1649 кв.м, кадастровым номером 23:30:0803011:197. </w:t>
      </w:r>
    </w:p>
    <w:p>
      <w:pPr>
        <w:pStyle w:val="TextBody"/>
        <w:tabs>
          <w:tab w:val="clear" w:pos="708"/>
          <w:tab w:val="left" w:pos="360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1. На основании решения </w:t>
      </w:r>
      <w:r>
        <w:rPr>
          <w:sz w:val="28"/>
          <w:szCs w:val="28"/>
          <w:lang w:val="en-US"/>
        </w:rPr>
        <w:t>LXX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05 сентября 2013 года № 278 «Об утверждении перечня муниципального имущества Вышестеблиевского сельского поселения Темрюкского района, подлежащего приватизации в 2011-2013 годах: жилой квартиры, расположенного по адресу: Краснодарский край, Темрюкский район, ст. Вышестеблиевская, ул. Ленина, 60, кв. 2, общей площадью 74,3 м², на земельном участке площадью 1649 м²» администрация Вышестеблиевского сельского поселения   Темрюкского района объявляет аукцион</w:t>
      </w:r>
      <w:r>
        <w:rPr>
          <w:bCs/>
          <w:sz w:val="28"/>
          <w:szCs w:val="28"/>
        </w:rPr>
        <w:t>, открытого по составу участников, с открытой формой подачи предложений о цене</w:t>
      </w:r>
      <w:r>
        <w:rPr>
          <w:sz w:val="28"/>
          <w:szCs w:val="28"/>
        </w:rPr>
        <w:t xml:space="preserve"> жилой квартиры, расположенного по адресу: Краснодарский край, Темрюкский район, ст. Вышестеблиевская, ул. Ленина, 60, кв. 2, общей площадью 74,3 кв.м на земельном участке площадью 1649 кв.м. 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ая цена продажи объекта (цена первоначального предложения) – 1 351 000 (один миллион триста пятьдесят одна тысяча) рублей (НДС не предусмотрен), в том числе :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 094 000 (один миллион девяносто четыре тысячи) рублей рыночная стоимость здания;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257 000 (двести пятьдесят семь тысяч) рублей рыночная стоимость земельного участка площадью 1649 кв.м под объектом недвижимости. 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Величина повышения (шаг аукциона) – 2 % от начальной цены первоначального предложения – 27 020 (двадцать семь тысяч  двадцать)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орма платежа – единовременная оплата стоимости имущества по безналичному расчету в валюте Российской Федерации. Срок платежа – в течение 10-ти календарных дней со дня заключения договора купли-продажи, на р/с 40101810300000010013 администрации Вышестеблиевского сельского поселения Темрюкского района в ГРКЦ ГУ банка России по Краснодарскому краю г. Краснода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235203785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К 040349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325180400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ПП 2352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БК 992 1 14 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жилой квартиры, расположенного по адресу: Темрюкский район, ст. Вышестеблиевская, ул. Ленина, 60, кв. 2, литер А,а, общей площадью 74,3 кв.м, на земельном участке площадью 1649 кв.м).  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 Задаток для участия в продаже названного имущества – 10 % от начальной цены продажи – 135 100  (сто тридцать пять тысяч сто) рублей, срок его внесения с 04 октября 2013 года по  07 ноября 2013 года включительно с расчетного счета  претендента на расчетный счет № 40302810100003000087, банк получателя: ГРКЦ ГУ Банка России по Краснодарскому краю г. Краснода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тель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Краснодарскому краю (Администрация Вышестеблиевского сельского поселения Темрюкского района лицевой счет 0518301483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Н 2352037856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ПП 2352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К 040349001, ОГРН 1052329075138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од дохода 00000000000000000000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ТО 03251804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задаток для участ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е жилой квартир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рюкский район, ст. Вышестеблиевская, ул. Ленина, 60, кв. 2, литер А,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й площадью 74,3 кв.м на земельном участке площадью 1649 кв.м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 Заявки на участие в аукционе принимаются по адресу: ст. Вышестеблиевская, ул. Ленина, 94, каб. 7 начиная со дня опубликования настоящего объявления в средствах массовой информации (04 октября) по 07 ноября 2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ключительно в рабочии дни с 8:00 до 12:00 и  с 14:00 до 17:00, и по форме (приложение № 1). Подача заявки на участие в аукционе является акцептом оферты в соответствии со статьей 437 Гражданского кодекса Российской Федера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полной оплаты имущества. При уклонении или отказе покупателя от оплаты муниципального имущества на него налагаются пени в размере 5%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частники аукциона должны представить одновременно с заявкой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юридические лица представляю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заверенные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документ, подтверждающий полномочия руководителя юридического лица на осуществление действий от имени юридического лица (копия решения об его избрании либо о ег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у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ись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представленных документов вместе с заявкой должны быть прошиты, пронумерованы, скреплены печатью претендента (для юридического лица) и подписаны претендентом либо его представителем. К данным документам прикладывается опись. Заявка и опись составляются в двух экземплярах, один остается у продавца, другой – у претенд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раво приобретения имущества принадлежит участнику продажи имущества, который подтвердил цену первоначального предложения или цену предложения, сложившуюся на соответствующем «шаге аукциона», при отсутствии предложений других участников продажи  имущества. В случае, если несколько участников подтверждают цену первоначального предложения или цену предложения, сложившуюся на одном из «шаг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а», для всех участников продажи имущества проводится аукцион по правилам проведения аукциона, предусматривающим открытую форму подачи предложений о цене имущества. Начальной ценой на таком аукционе является цена первоначального предложения или цена предложения, сложившаяся на определенном «ша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а»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пяти рабочих дней со дня выдачи уведомления о признании участника продажи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539"/>
        <w:jc w:val="both"/>
        <w:rPr/>
      </w:pPr>
      <w:r>
        <w:rPr>
          <w:sz w:val="28"/>
          <w:szCs w:val="28"/>
        </w:rPr>
        <w:t>10. По всем вопросам по проводимой продаже имущества посредством публичного предложения  информацию можно получить по телефону –  8(86148)3-55-24, либо по адресу: ст. Вышестеблиевская, ул. Ленина, 94, каб. 7. Информация об аукционе размещена в сети "Интернет"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1. Место рассмотрения заявок на участие в аукционе: Краснодарский край, Темрюкский район, ст. Вышестеблиевская, ул. Ленина,</w:t>
      </w:r>
      <w:r>
        <w:rPr>
          <w:szCs w:val="28"/>
        </w:rPr>
        <w:t xml:space="preserve"> </w:t>
      </w:r>
      <w:r>
        <w:rPr>
          <w:sz w:val="28"/>
          <w:szCs w:val="28"/>
        </w:rPr>
        <w:t>9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б. 7, дат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7 ноября 2013 года, время: 10  часов 30 минут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2. Место проведения аукциона: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дарский край, Темрюкский район, ст. Вышестеблиевская, ул. Ленина, 94,  каб. 7, дата: 22 ноября 2013 года, время: 14 часов 30 минут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 Организатор аукциона вправе отказаться от проведения аукциона не позднее, чем за три дня до даты окончания срока подачи заявок на участие в аукционе».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ДАВЦУ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</w:r>
      <w:r>
        <w:rPr>
          <w:sz w:val="24"/>
        </w:rPr>
        <w:t xml:space="preserve">( полное наименование продавца)                 </w:t>
      </w:r>
      <w:r>
        <w:rPr>
          <w:sz w:val="28"/>
        </w:rPr>
        <w:t xml:space="preserve">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____» 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( полное наименование юридического лица, подающего заявку)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______________________________________________________________________ </w:t>
        <w:tab/>
        <w:t xml:space="preserve">, </w:t>
      </w:r>
      <w:r>
        <w:rPr>
          <w:sz w:val="24"/>
          <w:szCs w:val="24"/>
        </w:rPr>
        <w:t>именуемый далее Претендент</w:t>
      </w:r>
      <w:r>
        <w:rPr/>
        <w:t>_________________________________________________________________________________</w:t>
        <w:tab/>
        <w:t xml:space="preserve">                            (фамилия, имя, отчество и паспортные данные физического лица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</w:t>
      </w:r>
      <w:r>
        <w:rPr/>
        <w:t xml:space="preserve">                          </w:t>
        <w:tab/>
        <w:tab/>
        <w:tab/>
      </w:r>
      <w:r>
        <w:rPr>
          <w:sz w:val="24"/>
          <w:szCs w:val="24"/>
        </w:rPr>
        <w:t>(фамилия, имя, отчество, должность)</w:t>
      </w:r>
      <w:r>
        <w:rPr/>
        <w:t xml:space="preserve"> _____________________________________________________________________________, </w:t>
      </w:r>
      <w:r>
        <w:rPr>
          <w:sz w:val="24"/>
          <w:szCs w:val="24"/>
        </w:rPr>
        <w:t xml:space="preserve"> действующего на основании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принимая решение об участии в аукционе </w:t>
      </w:r>
      <w:r>
        <w:rPr>
          <w:b/>
          <w:sz w:val="24"/>
          <w:szCs w:val="24"/>
        </w:rPr>
        <w:t>открытом по составу участников, с открытой формой подачи предложений о цене, по продаже жилой квартиры, расположенного по адресу: Краснодарский край, Темрюкский район, ст. Вышестеблиевская, ул. Ленина, 60, кв. 2, литер Аа,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II</w:t>
      </w:r>
      <w:r>
        <w:rPr>
          <w:b/>
          <w:sz w:val="24"/>
          <w:szCs w:val="24"/>
        </w:rPr>
        <w:t xml:space="preserve">, общей площадью 74,3 кв.м, находящегося в казне муниципального образования Темрюкский район»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  <w:szCs w:val="24"/>
        </w:rPr>
        <w:t xml:space="preserve">обязуюсь:          </w:t>
        <w:tab/>
      </w:r>
      <w:r>
        <w:rPr>
          <w:sz w:val="24"/>
        </w:rPr>
        <w:tab/>
        <w:tab/>
        <w:tab/>
        <w:tab/>
        <w:tab/>
        <w:t xml:space="preserve">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sz w:val="24"/>
        </w:rPr>
        <w:t xml:space="preserve">1.Соблюдать условия аукциона, содержащиеся в информационном сообщении, опубликованном  в газете «Тамань», а также порядок проведения аукциона, установленный Положением о продаже на аукционе муниципального имущества, утвержденным решением </w:t>
      </w:r>
      <w:r>
        <w:rPr>
          <w:szCs w:val="28"/>
          <w:lang w:val="en-US"/>
        </w:rPr>
        <w:t>LXXIII</w:t>
      </w:r>
      <w:r>
        <w:rPr>
          <w:sz w:val="24"/>
        </w:rPr>
        <w:t xml:space="preserve"> сессии </w:t>
      </w:r>
      <w:r>
        <w:rPr>
          <w:sz w:val="24"/>
          <w:szCs w:val="24"/>
        </w:rPr>
        <w:t xml:space="preserve">Совета Вышестеблиевского сельского поселения Темрюкского райо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 от 05 сентября 2013 год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2. В случае признания победителем аукциона, заключить с администрацией муниципального образования Темрюкский район договор купли-продажи не позднее 5 дней после утверждения протокола об итогах аукцион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3. Представить Продавцу в установленных действующим законодательством РФ случаях справку о декларировании источников денежных средств, используемых по оплате имущества, по форме, установленной ИМНС РФ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дрес и банковские реквизиты Претендента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uppressAutoHyphens w:val="true"/>
        <w:rPr>
          <w:sz w:val="24"/>
        </w:rPr>
      </w:pPr>
      <w:r>
        <w:rPr>
          <w:sz w:val="24"/>
        </w:rPr>
        <w:t>Адрес и банковские реквизиты Претендента:</w:t>
      </w:r>
    </w:p>
    <w:p>
      <w:pPr>
        <w:pStyle w:val="Normal"/>
        <w:pBdr>
          <w:bottom w:val="single" w:sz="12" w:space="1" w:color="000000"/>
        </w:pBdr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uppressAutoHyphens w:val="true"/>
        <w:rPr/>
      </w:pPr>
      <w:r>
        <w:rPr>
          <w:b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) платежный документ с отметкой банка об исполнении, подтверждающий внесение задатк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)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) физические лица предъявляют документ, удостоверяющий личность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) юридические лица дополнительно предоставляют следующие документ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нотариально заверенные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)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) опись представленных документов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В случае подачи заявки представителем претендента предъявляется надлежащим образом оформленная доверенность.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ПРЕТЕНДЕНТ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                  </w:t>
      </w:r>
      <w:r>
        <w:rPr/>
        <w:t>(ПОДПИСЬ)  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ект договора купли-продаж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т. Вышестеблиевская                                                            «___»_______________ 2013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Продавец», в лице  главы Вышестеблиевского сельского поселения Темрюкского района Хаджиди Пантелея Константиновича, действующего на основании Устава Вышестеблиевского сельского поселения Темрюкский район, с одной стороны, и ______________________________________________, именуемый в дальнейшем «Покупатель», _____________________________________________________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1. В соответствии с условиями настоящего договора Продавец продает, а Покупатель покупает недвижимое имущество:</w:t>
      </w:r>
      <w:r>
        <w:rPr>
          <w:rFonts w:cs="Times New Roman" w:ascii="Times New Roman" w:hAnsi="Times New Roman"/>
          <w:sz w:val="24"/>
          <w:szCs w:val="24"/>
        </w:rPr>
        <w:t xml:space="preserve"> трехкомнатную квартиру, расположенную по адресу: Темрюкский район, ст. Вышестеблиевская, ул. Ленина, № 60, квартира 2, общей площадью  74,3 кв.м, жилой 47,8 кв.м, инвентарный номер 1101081110000121, этажность:1., именуемое в дальнейшем «Имущество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Имущество принадлежит Продавцу на праве собственности, что подтверждается Свидетельством о государственной регистрации права на указанное имущество, зарегистрированным в Управлении Федеральной регистрационной службы по Краснодарскому краю, выданным «21» января 2013 года, серии 23-АЛ № 419220, о чем в Едином государственном реестре прав на недвижимое имущество и сделок с ним 09 июля   2010 года сделана запись регистрации 23-23-44/027/2010-800.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ое в            п. 1.1. Имущество никому другому не продано, не заложено, в споре, под арестом и запретом не состоит и свободно от любых прав третьих лиц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 Цена, приобретаемого Покупателем Имущества, указанного в п. 1.1. настоящего договора,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в том числе задаток в сумме 10% от полной стоимости: 135 100  (сто тридцать пять тысяч сто) рублей 00 копеек. Указанная цена установлена итоговым протоколом № ________ проведения аукциона, является окончательной и изменениям не подлежи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2. Покупатель доплачивает Продавцу (с учетом ранее внесенного Покупателем задатка в сумме 135 100 (сто тридцать пять тысяч сто) рублей 00 копеек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_________ </w:t>
      </w:r>
      <w:r>
        <w:rPr>
          <w:rFonts w:cs="Times New Roman" w:ascii="Times New Roman" w:hAnsi="Times New Roman"/>
          <w:sz w:val="24"/>
          <w:szCs w:val="24"/>
        </w:rPr>
        <w:t>на р/с 40101810300000010013 администрации Вышестеблиевского сельского поселения Темрюкского района  в ГРКЦ ГУ банка России по Краснодарскому краю г. Краснодар, л/с 05183014830, БИК 040349001, ИНН 2352037856, КПП 235201001, ОКАТО 03251804000, КБК 992 1 14 02053 10 0000 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реализация трехкомнотной квартиры, расположенного по адресу: Темрюкский район, ст. Вышестеблиевская, ул. Ленина, 60, кв. 2, общей площадью 74,3 кв.м, на земельном участке площадью 1649 кв.м), в течение 10-ти календарных дней со дня подписания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 Настоящий договор вступает в силу с даты его регистрации в Управлении Федеральной службы государственной регистрации, кадастра и картографии по Краснодарскому краю и после полной оплаты стоимости квартир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е договора распространяется на срок до полного выполнения сторонами своих обязательств по нем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 Продавец обязан в 10-ти дневный срок с момента подписания настоящего договора передать Покупателю по акту приема-передачи указанное в п. 1.1. Имущество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 Акт приема-передачи Имущества подписывается уполномоченными представителями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3. Покупатель обеспечивает регистрацию настоящего договора и права собственности в Управлении Федеральной службы государственной регистрации, кадастра и картографии по Краснодарскому краю. </w:t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4.4. Настоящий Договор является документом, подтверждающим передачу земельного участка к Покупателю без каких либо иных докумен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ПРАВА СОБСТВЕ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. Право собственности на Имущество, являющееся предметом настоящего договора и указанного в п. 1.1., возникает у Покупателя с момента регистрации договора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2. Риск случайной гибели или порчи Имущества до момента, определенного в             п. 5.1. настоящего договора, лежит на Продавц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1. Передать Покупателю в его собственность без каких-либо изъятий Имущество, являющееся предметом настоящего договора и указанного в п. 1.1.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2. Обеспечить явку своего уполномоченного представителя для подписания, а также предоставить Покупателю все необходимые документы для государственной регистрации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3. Не связывать Покупателя какими-либо обязательствами по целевому использованию продаваем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1. Оплатить приобретаемое Имущество в полном объеме с п. 2.1. и п. 2.2. настоящего договора путем единовременного безналичного перечисления в течение 10-ти календарных дней со дня заключения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2. Принять Имущество на условиях, предусмотренных настоящим договор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1. За неисполнение или ненадлежащее исполнение настоящего договора, его изменение или расторжение в одностороннем порядке виновная сторона возмещает другой стороне убытки в размере 5% от цены настоящего договора (п. 2.1. договор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1. Споры, вытекающие из настоящего договора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1. 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2. 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5-ти (пяти) экземплярах, один для Управления Федеральной службы государственной регистрации, кадастра и картографии по Краснодарскому краю, два экземпляра - для Продавца и два экземпляра для Покупателя.</w:t>
      </w:r>
    </w:p>
    <w:p>
      <w:pPr>
        <w:pStyle w:val="Nonformat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3. В качестве неотъемлемой части Договора к нему прилагаются:</w:t>
      </w:r>
    </w:p>
    <w:p>
      <w:pPr>
        <w:pStyle w:val="Nonformat"/>
        <w:jc w:val="both"/>
        <w:rPr>
          <w:sz w:val="24"/>
          <w:szCs w:val="24"/>
        </w:rPr>
      </w:pPr>
      <w:r>
        <w:rPr>
          <w:sz w:val="24"/>
          <w:szCs w:val="24"/>
        </w:rPr>
        <w:t>- акт приема передачи на 1 листе;</w:t>
      </w:r>
    </w:p>
    <w:p>
      <w:pPr>
        <w:pStyle w:val="Nonformat"/>
        <w:jc w:val="both"/>
        <w:rPr/>
      </w:pPr>
      <w:r>
        <w:rPr>
          <w:sz w:val="24"/>
          <w:szCs w:val="24"/>
        </w:rPr>
        <w:t>- технический паспор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6109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«ПРОДАВЕЦ»: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Администрация Вышестеблиевского сельского поселения Темрюкского района                                  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353541, Краснодарский край, Темрюкского района, ст. Вышестеблиевская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ул. Ленина, 94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, КПП2352010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251804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29075138, л/с 05183014830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300000010013 в ГРКЦ ГУ Банка России по Краснодарскому краю г.Краснодар, тел. 35-2-4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Глава Вышестеблиевско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Темрюкский район     </w:t>
            </w:r>
          </w:p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______________________/П.К. Хаджиди/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М.П.</w:t>
            </w:r>
          </w:p>
        </w:tc>
        <w:tc>
          <w:tcPr>
            <w:tcW w:w="4782" w:type="dxa"/>
            <w:tcBorders>
              <w:lef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bCs/>
              </w:rPr>
              <w:t>«ПОКУПАТЕЛЬ»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__________________________/Ф.И.О./                </w:t>
            </w:r>
          </w:p>
          <w:p>
            <w:pPr>
              <w:pStyle w:val="TextBodyInden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договору прилага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акт приема-передачи имущества (не приводится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П.К. Хаджи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Бур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86148)355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nformat">
    <w:name w:val="Nonforma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51:00Z</dcterms:created>
  <dc:creator>Хаджиди</dc:creator>
  <dc:description/>
  <cp:keywords/>
  <dc:language>en-US</dc:language>
  <cp:lastModifiedBy>webadmin</cp:lastModifiedBy>
  <dcterms:modified xsi:type="dcterms:W3CDTF">2013-10-02T10:42:00Z</dcterms:modified>
  <cp:revision>3</cp:revision>
  <dc:subject/>
  <dc:title/>
</cp:coreProperties>
</file>